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2.10. 2023 г.                                                                                                        № 67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220 024 053,00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0 517 303,00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399 252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20 024 053,00 рубля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0 517 303,00 рубля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399 252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 -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1-01-14T09:20:00Z</cp:lastPrinted>
  <dcterms:modified xsi:type="dcterms:W3CDTF">2023-10-04T06:27:00Z</dcterms:modified>
  <cp:revision>15</cp:revision>
  <dc:subject/>
  <dc:title>РОССИЙСКАЯ ФЕДЕРАЦИЯ</dc:title>
</cp:coreProperties>
</file>