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1.10. 2023 г. № 700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ым Приказом Министерства спорта РФ от 19.12.2022 №1255, на основании представления МАУДО «Трубчевская спортивная школа» от 06.09.2023, руководствуясь протоколом комиссии по присвоению спортивных разрядов и судейских категорий администрации Трубчевского муниципального района от 10.10.2023 №2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своить сроком на 2 года спортивный разряд «второй спортивный разряд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617"/>
        <w:gridCol w:w="149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пищенкова Милана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1.20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ёгкая атлет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лымов В.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2. Присвоить сроком на 2 года спортивный разряд «третий спортивный разряд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617"/>
        <w:gridCol w:w="149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ажукин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ктор Ви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2.20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ёгкая атлет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лымов В.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МАУДО «Трубчевская СШ»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Контроль за исполнением настоящего постановления возложить на начальника отдела культуры, физической культуры и архивного дела 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1:00Z</dcterms:created>
  <dc:creator>UserXP</dc:creator>
  <dc:description/>
  <cp:keywords/>
  <dc:language>en-US</dc:language>
  <cp:lastModifiedBy>Женя</cp:lastModifiedBy>
  <cp:lastPrinted>2023-10-10T17:37:00Z</cp:lastPrinted>
  <dcterms:modified xsi:type="dcterms:W3CDTF">2023-10-12T14:11:00Z</dcterms:modified>
  <cp:revision>15</cp:revision>
  <dc:subject/>
  <dc:title/>
</cp:coreProperties>
</file>