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10.2023 г.                                                                                                  № 7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61 274 593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0 912 019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61 274 593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0 912 019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от 12.10.2023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87 18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96 67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55 68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52 84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844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 994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7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7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8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93 68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769 19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5 49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5 49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58 458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58 458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4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6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4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6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0 2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77 52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0 2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77 52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980 24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822 34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1 274 59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 912 01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10-13T13:23:00Z</dcterms:modified>
  <cp:revision>56</cp:revision>
  <dc:subject/>
  <dc:title>РОССИЙСКАЯ ФЕДЕРАЦИЯ</dc:title>
</cp:coreProperties>
</file>