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17.10.2023 г.                                                                                                           № 733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28.09.2023 № 669 «Об индексации заработной платы работников муниципальных учреждений Трубчевского муниципального района с 1 октября 2023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942 рубля с 1 октября 2023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762 рублей с 1 октября 2023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рио 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4:00Z</cp:lastPrinted>
  <dcterms:modified xsi:type="dcterms:W3CDTF">2023-10-18T09:03:00Z</dcterms:modified>
  <cp:revision>30</cp:revision>
  <dc:subject/>
  <dc:title/>
</cp:coreProperties>
</file>