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19.10.2023 г. №749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17.10.2023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1.10.2022 № 868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19.10.2023г. №7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10.202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, 32:26:0290101:4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23.09.2022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17.10.202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3-10-19T17:00:00Z</cp:lastPrinted>
  <dcterms:modified xsi:type="dcterms:W3CDTF">2023-12-01T12:41:00Z</dcterms:modified>
  <cp:revision>117</cp:revision>
  <dc:subject/>
  <dc:title> </dc:title>
</cp:coreProperties>
</file>