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96940" cy="190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19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15pt,8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4.10.2023г. № 75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должностных лиц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, уполномоченных </w:t>
      </w:r>
    </w:p>
    <w:p>
      <w:pPr>
        <w:pStyle w:val="Normal"/>
        <w:rPr/>
      </w:pPr>
      <w:r>
        <w:rPr>
          <w:sz w:val="26"/>
          <w:szCs w:val="26"/>
        </w:rPr>
        <w:t xml:space="preserve">составлять протоколы об административных правонарушениях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усмотренных Законом Брянской области от 15.06.2007 № 88-З «Об административных правонарушениях на территории Брянской области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м Брянской области от 09.03.2011 № 18-З «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», в связи с кадровыми и организационно-штатными изменениями в структуре администрации Трубчевского муниципального района,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еречень должностных лиц администрации Трубчевского муниципального района, уполномоченных составлять протоколы об административных правонарушениях, предусмотренных Законом Брянской области от 15.06.2007 № 88-З «Об административных правонарушениях на территории Брян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остановления администрации Трубчевского муниципального района от 04.12.2020 № 764 «О Перечне должностных лиц администрации Трубчевского муниципального района, уполномоченных составлять протоколы об административных правонарушениях», от 06.04.2023 № 228 «О внесении изменений в перечень должностных лиц администрации Трубчевского муниципального района, уполномоченных составлять протоколы об административных правонарушениях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Н.Н. Ничепоренк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9354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</w:t>
        <w:tab/>
        <w:tab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24.10.2023г. № 757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должностных лиц администрации Трубчевского муниципального района, уполномоченных составлять протоколы об административных правонарушениях, предусмотренных Законом Брянской области от 15.06.2007 № 88-З «Об административных правонарушениях на территории Брянской област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86"/>
        <w:gridCol w:w="39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ая норма, предусматривающая административную ответственность за административное правонарушен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ное лицо администрации Трубчевского муниципального района, уполномоченное составлять протоколы об административных правонарушен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1. Незаконные действия по отношению к символам Брянской области, официальным символам муниципальных образов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1.1. Надругательство над гербом или флагом Бря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. Невыполнение законных требований депутата областной Ду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3. Невыполнение законных требований депутата представительного органа муниципального образования, создание препятствий в осуществлении его законной деятельн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4. Неповиновение законному распоряжению или требованию должностного лица органа местного самоуправления, осуществляющего контрольные функц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по управлению муниципальным имуществом</w:t>
            </w:r>
          </w:p>
          <w:p>
            <w:pPr>
              <w:pStyle w:val="Normal"/>
              <w:rPr/>
            </w:pPr>
            <w:r>
              <w:rPr/>
              <w:t>- начальник отдела контрольно-ревизионной работы и защиты информации</w:t>
            </w:r>
          </w:p>
          <w:p>
            <w:pPr>
              <w:pStyle w:val="Normal"/>
              <w:rPr/>
            </w:pPr>
            <w:r>
              <w:rPr/>
              <w:t>- начальник отдела архитектуры и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- заместитель начальника архитектуры и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- ведущий специалист отдела архитектуры и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ункт 2 статьи 5.1.</w:t>
            </w:r>
            <w:r>
              <w:rPr>
                <w:bCs/>
              </w:rPr>
              <w:t xml:space="preserve"> Неисполнение или нарушение решений органов по профилактике терроризма, минимизации и (или) ликвидации последствий его проявлений.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Неисполнение или нарушение решения коллегиального органа по профилактике терроризма, а также по минимизации и (или) ликвидации последствий его проявлений, сформированного на территории одного муниципального образования в Брянской области или территориях нескольких муниципальных образований в Брянской области, принятого в пределах компетенции указанного органа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а администрации</w:t>
            </w:r>
          </w:p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я 6. Неисполнение муниципальных правовых актов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7. Неисполнение должностными лицами обязанностей, установленных Законом Брянской области "Об Уполномоченном по правам человека в Брянской области"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9. Нарушение порядка распоряжения и пользования объектами нежилого фонда, находящимися в государственной собственности Брянской области или муниципальной собственности (в части нарушения порядка распоряжения и пользования объектами нежилого фонда, находящимися в муниципальной собственности муниципального образования Брянской области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чальник отдела по управлению муниципальным имуществом </w:t>
            </w:r>
          </w:p>
          <w:p>
            <w:pPr>
              <w:pStyle w:val="Normal"/>
              <w:rPr/>
            </w:pPr>
            <w:r>
              <w:rPr/>
              <w:t>- ведущий специалист отдела по управлению муниципальным имуще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1.1. Нарушение установленных мер пожарной безопасности в период высокой пожарной опасности на территории Брянской области (за исключением правонарушений, совершенных на территории особо охраняемых природных территорий регионального значения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сектора ГО и Ч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Статья 13.4. Размещение транспортных средств, разукомплектованных (неисправных) транспортных средств вне специально отведенных для этих целей мест, а также на территориях парков, садов, скверов, бульваров, детских и спортивных площадок, газонов и других объектов, с расположенными на них зелеными насаждения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меститель начальника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отдела архитектуры и жилищно-коммуналь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14. Торговля в неустановленных мест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чальник отдела экономики </w:t>
            </w:r>
          </w:p>
          <w:p>
            <w:pPr>
              <w:pStyle w:val="Normal"/>
              <w:rPr/>
            </w:pPr>
            <w:r>
              <w:rPr/>
              <w:t>- главный специалист отдела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4.3. Несоблюдение мер по защите детей от факторов, негативно влияющих на их физическое, интеллектуальное, психическое, духовное и нравственное развит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образования</w:t>
            </w:r>
          </w:p>
          <w:p>
            <w:pPr>
              <w:pStyle w:val="Normal"/>
              <w:rPr/>
            </w:pPr>
            <w:r>
              <w:rPr/>
              <w:t>- заместитель начальник отдела образования</w:t>
            </w:r>
          </w:p>
          <w:p>
            <w:pPr>
              <w:pStyle w:val="Normal"/>
              <w:rPr/>
            </w:pPr>
            <w:r>
              <w:rPr/>
              <w:t>- заведующий сектором по делам семьи, охране материнства и детства, демографии</w:t>
            </w:r>
          </w:p>
          <w:p>
            <w:pPr>
              <w:pStyle w:val="Normal"/>
              <w:rPr/>
            </w:pPr>
            <w:r>
              <w:rPr/>
              <w:t>- заведующий сектором по обеспечению деятельности комиссии по делам несовершеннолетних и защите их пра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15. Нарушение правил благоустройства городов и других населенных пун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меститель начальника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отдела архитектуры и жилищно-коммуналь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атья 15.2. Совершение действий в нарушение предусмотренных </w:t>
            </w:r>
            <w:hyperlink r:id="rId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Брянской области "Об обеспечении тишины и покоя граждан на территории Брянской области" требований, обеспечивающих соблюдение тишины и покоя граждан в дневное время (с 13 часов 00 минут до 15 часов 00 минут ежедневно), в установленные в соответствии с законодательством Российской Федерации выходные дни, нерабочие дни, нерабочие праздничные дни (с 6 часов 00 минут до 9 часов 00 минут), в период действия режима "средний уровень реагирования", в случае если эти действия не содержат состава административного правонарушения, предусмотренного федеральным законодательством, влечет за собой предупреждение или наложение административного штраф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меститель начальника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>- ведущий инспектор сектора ГО и Ч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0. Загрязнение территорий городов и населенных пунктов бытовыми и промышленными отход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меститель начальника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отдела архитектуры и жилищно-коммуналь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1. Нарушение правил охраны жизни людей на водных объектах Бря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начальник отдела контрольно-ревизионной работы и защиты информ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сектора ГО и Ч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1.1. Нарушение правил пользования водными объектами для плавания на маломерных суд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начальник отдела контрольно-ревизионной работы и защиты информ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сектора ГО и Ч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2. Безбилетный проезд (в части муниципальных маршрутов регулярных перевозок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начальника отдела экономики</w:t>
            </w:r>
          </w:p>
          <w:p>
            <w:pPr>
              <w:pStyle w:val="Normal"/>
              <w:rPr/>
            </w:pPr>
            <w:r>
              <w:rPr/>
              <w:t>- ведущий специалист отдела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татья 22.3. Нарушение порядка организации и проведения массовых мероприятий с применением пиротехнических изделий на территории Бря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сектора ГО и ЧС </w:t>
            </w:r>
          </w:p>
        </w:tc>
      </w:tr>
    </w:tbl>
    <w:p>
      <w:pPr>
        <w:sectPr>
          <w:type w:val="nextPage"/>
          <w:pgSz w:w="11906" w:h="16838"/>
          <w:pgMar w:left="709" w:right="567" w:gutter="0" w:header="0" w:top="1276" w:footer="0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9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9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9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3696B2466CA59B4775590E6C076189A7AD246C86C0DB5446FB6AEA3BF5A88CAB264FBC64F24F7A91DB5D8F375DB0D2f5TA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40:00Z</dcterms:created>
  <dc:creator>USER</dc:creator>
  <dc:description/>
  <cp:keywords/>
  <dc:language>en-US</dc:language>
  <cp:lastModifiedBy>OP-BOSS</cp:lastModifiedBy>
  <cp:lastPrinted>2023-10-27T09:46:00Z</cp:lastPrinted>
  <dcterms:modified xsi:type="dcterms:W3CDTF">2023-10-30T11:02:00Z</dcterms:modified>
  <cp:revision>168</cp:revision>
  <dc:subject/>
  <dc:title>3 марта 2007 года N 269</dc:title>
</cp:coreProperties>
</file>