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61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08.7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2.11.2023 г. № 78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реестра мест (площадок) накопления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Normal"/>
        <w:rPr/>
      </w:pPr>
      <w:r>
        <w:rPr>
          <w:bCs/>
          <w:sz w:val="26"/>
          <w:szCs w:val="26"/>
        </w:rPr>
        <w:t>на территории города Трубчевска,</w:t>
      </w:r>
      <w:r>
        <w:rPr>
          <w:sz w:val="26"/>
          <w:szCs w:val="26"/>
        </w:rPr>
        <w:t xml:space="preserve"> и признании утративши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илу отдельных постановлений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 муниципального район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рилагаемый </w:t>
      </w:r>
      <w:r>
        <w:rPr>
          <w:bCs/>
          <w:sz w:val="26"/>
          <w:szCs w:val="26"/>
        </w:rPr>
        <w:t>реестр мест (площадок) накопления твердых коммунальных отходов, расположенных на территории города Трубчев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и силу постановления администрации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 от 11.04.2019 № 253 «Об утверждении реестра мест (площадок) накопления твердых коммунальных отходов, расположенных на территории города Трубчевск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от 20.10.2020 № 64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5.01.2021 № 14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 от 09.03.2021 № 167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 от 28.05.2021 № 370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 от 05.08.2021 № 659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 от 27.09.2021 № 776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 от 09.12.2021 № 96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 от 26.01.2022 № 22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 от 07.02.2022 № 53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 от 15.04.2022 № 20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 от 04.07.2022 № 513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 от 14.07.2022 № 541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 от 30.08.2022 № 685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 от 05.12.2022 № 1030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 от 16.01.2023 № 11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 от 15.05.2023 № 317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 от 02.11.2023 № 787 «О внесении изменений в некоторые постановления администрации Трубчевского 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Е. А. Слободчиков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нач.отдела арх-туры и ЖКХ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Г.П.Бардашевич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type w:val="nextPage"/>
          <w:pgSz w:w="11906" w:h="16838"/>
          <w:pgMar w:left="1134" w:right="849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2.11.2023 № 7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9"/>
        <w:gridCol w:w="1844"/>
        <w:gridCol w:w="1531"/>
        <w:gridCol w:w="1589"/>
        <w:gridCol w:w="1702"/>
        <w:gridCol w:w="1277"/>
        <w:gridCol w:w="992"/>
        <w:gridCol w:w="709"/>
        <w:gridCol w:w="1985"/>
        <w:gridCol w:w="212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3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</w:tbl>
    <w:p>
      <w:pPr>
        <w:sectPr>
          <w:type w:val="nextPage"/>
          <w:pgSz w:orient="landscape" w:w="16838" w:h="11906"/>
          <w:pgMar w:left="992" w:right="82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0:00Z</dcterms:created>
  <dc:creator>Администратор</dc:creator>
  <dc:description/>
  <cp:keywords/>
  <dc:language>en-US</dc:language>
  <cp:lastModifiedBy>GKH_BOSS</cp:lastModifiedBy>
  <cp:lastPrinted>2022-11-30T09:02:00Z</cp:lastPrinted>
  <dcterms:modified xsi:type="dcterms:W3CDTF">2023-11-07T10:59:00Z</dcterms:modified>
  <cp:revision>6</cp:revision>
  <dc:subject/>
  <dc:title>О присвоении адресной нумерации</dc:title>
</cp:coreProperties>
</file>