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07.11.2023г.  № 800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основных направл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лговой политики Трубче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на 2024 год и</w:t>
      </w:r>
    </w:p>
    <w:p>
      <w:pPr>
        <w:pStyle w:val="Normal"/>
        <w:rPr/>
      </w:pPr>
      <w:r>
        <w:rPr>
          <w:sz w:val="26"/>
          <w:szCs w:val="26"/>
        </w:rPr>
        <w:t>на плановый период 2025 и 202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07.1 Бюджетного кодекса Российской Федерации,   решением Трубчевского районного Совета народных депутатов от 31.07.2012 № 4-524 «Об утверждении Порядка осуществления муниципальных заимствований, управления муниципальным долгом Трубчевского муниципального района и предоставления муниципальных гарантий», в целях обеспечения эффективного управления муниципальным долгом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Утвердить прилагаемые основные направления долговой политики Трубчевского муниципального района на 2024 год и на плановый период 2025 и 2026 годов.</w:t>
      </w:r>
    </w:p>
    <w:p>
      <w:pPr>
        <w:pStyle w:val="ConsPlus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1 января 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Признать утратившим силу  с 1 января 2024 года постановление администрации Трубчевского муниципального района от 07.11.2022 № 956 «Об утверждении основных направлений долговой политики Трубчевского муниципального района на 2023 год и на плановый период 2024 и 2025 годов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 Контроль за исполнением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 Сидорову С.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Врио главы администрации Трубче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муниципального района                                                        Е.А.Слободчик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bookmarkStart w:id="0" w:name="P305"/>
      <w:bookmarkEnd w:id="0"/>
      <w:r>
        <w:rPr>
          <w:sz w:val="26"/>
          <w:szCs w:val="26"/>
        </w:rPr>
        <w:t xml:space="preserve">Утверждены </w:t>
      </w:r>
    </w:p>
    <w:p>
      <w:pPr>
        <w:pStyle w:val="Normal"/>
        <w:ind w:left="2880" w:firstLine="720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Трубчевского муниципального  района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от 07.11.2023г. № 800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НЫЕ НАПР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лговой политики Трубчевского муниципального район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4 год и на плановый период 2025 и 2026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Normal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сновные направления долговой политики Трубчевского муниципального района на 2024 год и на плановый период  2025 и 2026 годов (далее – долговая политика Трубчевского муниципального района) определяют приоритетные направления деятельности по управлению муниципальным долгом Трубчевского муниципального района (далее – муниципальный долг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Долговая политика Трубчевского муниципального района сформирована с учетом требований статьи 107.1 Бюджетного кодекса Российской Федерации, основных направлений бюджетной и налоговой политики, а также исполнения условий соглашения о предоставлении бюджетного кредита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тоги реализации долговой политики </w:t>
      </w:r>
    </w:p>
    <w:p>
      <w:pPr>
        <w:pStyle w:val="ConsPlusNormal"/>
        <w:ind w:left="14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азработка основных направлений осуществлялась с учетом итогов реализации долговой политики Трубчевского муниципального района в 2022 году и истекшем периоде 2023 года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2022 году осуществлялись муниципальные внутренние заимствования из областного бюджета для погашения коммерческого кредита, что позволило сократить расходы на обслуживание долговых обязательств от первоначально запланированных средств на 173,5 тыс.рублей. 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днако, отношение объема муниципального долга к налоговым и неналоговым доходам без учета поступлений налоговых доходов по дополнительным нормативам отчислений по состоянию на 1 января 2023 года составило 5,1 процента или на 1,3 процентных пункта выше уровня 2021 года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 итогам анализа долговой нагрузки, проведенного департаментом финансов Брянской области, в 2022 году Трубчевский муниципальный район отнесен к муниципальным образованиям с высоким уровнем долговой устойчив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факторы, определяющие характер и </w:t>
      </w:r>
    </w:p>
    <w:p>
      <w:pPr>
        <w:pStyle w:val="ConsPlusNormal"/>
        <w:numPr>
          <w:ilvl w:val="0"/>
          <w:numId w:val="0"/>
        </w:numPr>
        <w:ind w:left="144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я  долговой политик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Основными факторами, определяющими характер и направления долговой политики Трубчевского муниципального района, являются: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) поддержание объема муниципального долга на оптимальном уровне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2) объем  муниципальных заимствований должен определяться результатами исполнения бюджета района, анализа рынка финансовых услуг, учитывать соблюдение требований Бюджетного кодекса Российской Федерации,  а также ежегодно заключаемых соглашений о мерах по социально-экономическому развитию и оздоровлению муниципальных финансов Трубчевского муниципального района;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) снижение долговых рисков, в том числе за счет продления действия моратория на выдачу муниципальных гарантий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активное управление муниципальным долгом, в том числе за счет использования среднесрочных долговых инструментов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информирование населения района о состоянии муниципального долга Трубчевского муниципального района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условиям Соглашения о предоставлении Трубчевскому муниципальному району в 2022 году из областного бюджета бюджетного кредита в объеме 3 500 тыс.рублей для погашения долговых обязательств по кредиту, полученному от кредитной организации, задолженность по основному долгу будет погашаться равными долями в период с 2025 по 2027 годы, проценты за пользование бюджетным кредитом  уплачиваются в размере 0,1 процента годовых, что позволит достигнуть экономии бюджетных средств на обслуживание муниципального долга.</w:t>
      </w:r>
    </w:p>
    <w:p>
      <w:pPr>
        <w:pStyle w:val="ConsPlusNormal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</w:p>
    <w:p>
      <w:pPr>
        <w:pStyle w:val="ConsPlusNormal"/>
        <w:numPr>
          <w:ilvl w:val="0"/>
          <w:numId w:val="2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Цели и  задачи  долговой политики </w:t>
      </w:r>
    </w:p>
    <w:p>
      <w:pPr>
        <w:pStyle w:val="ConsPlusNormal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еализация долговой политики  Трубчевского муниципального района в 2024-2026 годах будет осуществляться в соответствии со следующими целями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сбалансированности бюджета Трубчевского муниципального района Брянской области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выполнения показателей исполнения бюджета района в размерах, характеризующих высокую долговую устойчивость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поддержание низкой долговой нагрузки на бюджет района и оптимального уровня расходов на обслуживание долга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охранение положительной кредитной истории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розрачности процессов управления муниципальным долгом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крытие информации о муниципальном долге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рисков в сфере управления муниципальным долгом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развитие новых механизмов управления муниципальным долгом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еализация долговой политики Трубчевского муниципального района будет направлена на решение следующих задач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контроля  показателей долговой устойчивости, предусмотренных Бюджетным кодексом  Российской Федерации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своевременно и в полном объеме обязательств по гашению и обслуживанию муниципального долга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тимизация платежей по муниципальному долгу района  в целях недопущения пиков платежей по долговым обязательствам бюджета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олнение условий, установленных соглашением о мерах по социально-экономическому развитию и оздоровлению муниципальных финансов Трубчевского муниципального района. </w:t>
      </w:r>
    </w:p>
    <w:p>
      <w:pPr>
        <w:pStyle w:val="ConsPlusNormal"/>
        <w:numPr>
          <w:ilvl w:val="0"/>
          <w:numId w:val="2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Инструменты реализации долговой политики 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долговой политики Трубчевского муниципального района в 2024 - 2026 годах будет направлена на поддержание экономически безопасного уровня муниципального долга. При формировании  бюджета Трубчевского муниципального района планируется предусмотреть бюджет  на 2024 год сбалансированным по доходам и расходам, бюджет на 2025 и 2026 годы планируется предусмотреть с профицитом с целью не привлечения кредитов кредитных организаций для погашения бюджетного кредит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Обеспечение  сбалансированности бюджета района при одновременном обеспечении не превышения установленных показателей по объему муниципального долга и минимизации расходов на обслуживание долговых обязательств.  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6. Анализ рисков для бюджета, возникающих в процессе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правления муниципальным долгом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ажное место в достижении целей долговой политики Трубчевского муниципального района занимает оценка потенциальных рисков, возникающих в процессе её реализации. Основными рисками, связанными с управлением муниципальным долгом, являются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риск не достижения планируемых объемов поступлений доходов в бюджет района, поскольку недопоступление доходов потребует изыскания иных источников для выполнения расходных обязательств бюджета и обеспечения его сбалансированност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ценки данного риска планируется продолжить ежемесячный мониторинг исполнения бюджета Трубчевского муниципального района по налоговым и неналоговым доходам, расходной части бюджета района с целью  принятия управленческих решений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оцентный риск – вероятность увеличения объема расходов бюджета района на обслуживание муниципального долга района вследствие увеличения Банком России размера ключевой ставки и (или) роста объемов привлечения кредитов для выполнения расходных обязательств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) риск рефинансирования – вероятность потерь вследствие невыгодных условий привлечения заимствований на вынужденное рефинансирование уже имеющихся обязательст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целях недопущения возникновения риска рефинансирования на постоянной основе будет осуществляться мониторинг конъюнктуры финансового (долгового) рынка и на его основе количественная оценка издержек бюджета района на обслуживание долга;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) риск ликвидности – отсутствие в бюджете района заемных средств для исполнения в полном объеме расходных и долговых обязательств в срок по причине отсутствия участников в аукционах по привлечению кредитных ресурсов;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д) риск возникновения новых расходных обязательств, не обеспеченных источниками финансирования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сновной мерой, принимаемой в отношении управления рисками, связанными с реализацией долговой политики района, является осуществление достоверного прогнозирования доходов бюджета Трубчевского муниципального района и поступлений по источникам финансирования дефицита бюджета района, а также принятие взвешенных и экономически обоснованных решений в части согласования новых расходных и долговых обязательст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ля избежания риска предъявления к району требований по исполнению условных долговых обязательств, обеспеченных муниципальными гарантиями Трубчевского муниципального района, необходимо поддержание моратория на их предоставление.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0:00Z</dcterms:created>
  <dc:creator>31-Унеча</dc:creator>
  <dc:description/>
  <cp:keywords/>
  <dc:language>en-US</dc:language>
  <cp:lastModifiedBy>Морозова</cp:lastModifiedBy>
  <cp:lastPrinted>2023-11-10T09:44:00Z</cp:lastPrinted>
  <dcterms:modified xsi:type="dcterms:W3CDTF">2023-11-21T08:10:00Z</dcterms:modified>
  <cp:revision>149</cp:revision>
  <dc:subject/>
  <dc:title>В страховую компанию «ЭкоОМС»</dc:title>
</cp:coreProperties>
</file>