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15.11.2023 г. №817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035" w:hanging="0"/>
        <w:jc w:val="both"/>
        <w:rPr/>
      </w:pPr>
      <w:r>
        <w:rPr/>
        <w:t xml:space="preserve"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</w:t>
      </w:r>
      <w:r>
        <w:rPr>
          <w:shd w:fill="FFFFFF" w:val="clear"/>
        </w:rPr>
        <w:t>физическим лицам, применяющим специальный налоговый режим "Налог на профессиональный доход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</w:t>
      </w: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 (за исключением прав субъектов малого и среднего предпринимательства)  от 14.11.2023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изнать утратившим силу постановление администрации Трубчевского муниципального района от 19.10.2023 № 749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rFonts w:eastAsia="Calibri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rFonts w:eastAsia="Calibri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ниципального района                                                        И. И. Обыдённов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15.11. 2023г. №8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5                                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5.09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 - 14.09.2035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4.10.2022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22-03.10.2047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, 32:26:0290101:4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4.08.2017г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9-06.04.2035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, 32:26:0310101: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2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29.06.2020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рянская область, Трубчевский район, с.Радутино, ул.Молодежная, д.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10109:4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492,3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23.09.2022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Радутино, ул.Молодежная, земельный участок 8, 32:26:0310109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токол  от 23.09.2022 заседания рабочей группы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Брянская область, Трубчевский район, с.Алешенка, ул.Молодежная, д.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90201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17.10.2023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Алешенка, ул.Молодежная, д. 14, 32:26:0390201:3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от заседания рабочей группы  от 17.10.202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23-11-21T14:33:00Z</cp:lastPrinted>
  <dcterms:modified xsi:type="dcterms:W3CDTF">2023-11-29T13:17:00Z</dcterms:modified>
  <cp:revision>125</cp:revision>
  <dc:subject/>
  <dc:title> </dc:title>
</cp:coreProperties>
</file>