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.11.2023 года № 8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, направл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снижение неформальной занятости на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, н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Style w:val="FontStyle14"/>
        </w:rPr>
        <w:t xml:space="preserve">В целях </w:t>
      </w:r>
      <w:bookmarkStart w:id="0" w:name="_GoBack"/>
      <w:bookmarkEnd w:id="0"/>
      <w:r>
        <w:rPr>
          <w:rStyle w:val="FontStyle14"/>
        </w:rPr>
        <w:t xml:space="preserve">координации и обеспечения взаимодействия администрации Трубчевского муниципального района и организаций по вопросам снижения неформальной занятости и легализации «серой» заработной платы, защиты трудовых прав и социальных гарантий работников организаций, расположенных на территории Трубчевского района, а также </w:t>
      </w:r>
      <w:r>
        <w:rPr>
          <w:sz w:val="26"/>
          <w:szCs w:val="26"/>
        </w:rPr>
        <w:t>обеспечения условий для легализации трудовых отношений и скрытых форм оплаты труда и повышения собираемости страховых взносов во внебюджетные фонды и уплаты налоговых платежей на территор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прилагаемый План мероприятий, направленных на снижение неформальной занятости на территории Трубчевского муниципального района, на 2023 год.</w:t>
      </w:r>
    </w:p>
    <w:p>
      <w:pPr>
        <w:pStyle w:val="Normal"/>
        <w:jc w:val="both"/>
        <w:rPr>
          <w:rStyle w:val="FontStyle16"/>
          <w:b w:val="false"/>
          <w:b w:val="false"/>
          <w:bCs w:val="false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становить, что основными задачами мероприятий, направленных на снижение неформальной занятости, являются:</w:t>
        <w:tab/>
        <w:tab/>
        <w:tab/>
        <w:tab/>
        <w:tab/>
        <w:tab/>
        <w:tab/>
        <w:t xml:space="preserve">- организация эффективного взаимодействия органов местного самоуправления муниципального образования, территориальных органов федеральных органов исполнительной власти, органов исполнительной власти Брянской области, внебюджетных фондов, профсоюзов, общественных организаций по вопросам легализации трудовых отношений и повышения собираемости страховых взносов во внебюджетные фонды и уплаты налоговых платежей на территории Трубчевского муниципального района;  </w:t>
        <w:tab/>
        <w:tab/>
        <w:tab/>
        <w:tab/>
        <w:t xml:space="preserve"> -</w:t>
      </w:r>
      <w:r>
        <w:rPr>
          <w:rStyle w:val="FontStyle16"/>
          <w:b w:val="false"/>
        </w:rPr>
        <w:t xml:space="preserve">выявление причин неформальной занятости, выплаты неофициальной заработной платы работникам организаций;  </w:t>
        <w:tab/>
        <w:tab/>
        <w:tab/>
        <w:tab/>
        <w:tab/>
        <w:tab/>
        <w:tab/>
        <w:t>-</w:t>
      </w:r>
      <w:r>
        <w:rPr>
          <w:rStyle w:val="FontStyle16"/>
          <w:b w:val="false"/>
          <w:bCs w:val="false"/>
        </w:rPr>
        <w:t xml:space="preserve"> </w:t>
      </w:r>
      <w:r>
        <w:rPr>
          <w:sz w:val="26"/>
          <w:szCs w:val="26"/>
        </w:rPr>
        <w:t xml:space="preserve">информирование работников о способах и порядке защиты прав на своевременную и в полном объеме оплату труда;  </w:t>
        <w:tab/>
        <w:tab/>
        <w:tab/>
        <w:tab/>
        <w:tab/>
        <w:tab/>
        <w:tab/>
        <w:t xml:space="preserve"> -выработка предложений по повышению заинтересованности работодателей к легальному оформлению трудовых отношений; </w:t>
        <w:tab/>
        <w:tab/>
        <w:tab/>
        <w:tab/>
        <w:tab/>
        <w:tab/>
        <w:tab/>
        <w:t xml:space="preserve">- мониторинг за своевременным перечислением организациями, расположенными на территории муниципального образования, начисленных страховых взносов во внебюджетные фонды;  </w:t>
        <w:tab/>
        <w:tab/>
        <w:tab/>
        <w:tab/>
        <w:tab/>
        <w:tab/>
        <w:tab/>
        <w:t xml:space="preserve"> - мониторинг поступлений налога на доходы физических лиц в бюджет района; </w:t>
        <w:tab/>
        <w:tab/>
        <w:tab/>
        <w:tab/>
        <w:tab/>
        <w:tab/>
        <w:tab/>
        <w:tab/>
        <w:tab/>
        <w:tab/>
        <w:tab/>
        <w:tab/>
        <w:tab/>
        <w:t xml:space="preserve"> - </w:t>
      </w:r>
      <w:r>
        <w:rPr>
          <w:rStyle w:val="FontStyle16"/>
          <w:b w:val="false"/>
        </w:rPr>
        <w:t xml:space="preserve">подготовка предложений по решению вопросов, входящих в компетенцию </w:t>
      </w:r>
      <w:r>
        <w:rPr>
          <w:sz w:val="26"/>
          <w:szCs w:val="26"/>
        </w:rPr>
        <w:t>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</w:r>
      <w:r>
        <w:rPr>
          <w:rStyle w:val="FontStyle16"/>
          <w:b w:val="false"/>
        </w:rPr>
        <w:t>.</w:t>
      </w:r>
    </w:p>
    <w:p>
      <w:pPr>
        <w:pStyle w:val="Normal"/>
        <w:ind w:firstLine="709"/>
        <w:jc w:val="both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3. Настоящее постановление разместить на официальном сайте администрации Трубчевского муниципального района и довести до сведения заинтересован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.И.Сидорову </w:t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рубчевского муниципального района                              И.И.Обыдённов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 23.11.2023  года № 8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, направленных на снижение неформальной занят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Трубчевского муниципального района, на 2023 год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5"/>
        <w:gridCol w:w="1559"/>
        <w:gridCol w:w="32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погашения  задолженности по заработной плате, 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фонды и снижения неформальной занятости на территор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, отделение Пенсионного фонда (по согласованию), отделение Фонда обязательного медицинского страхования (по согласованию), отделение Фонда социального страхования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проводимых мероприятиях (совместных рейдах) в рамка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ведомственного взаимодействия на территории Трубчевского муниципального района с целью обеспечения мобилизации в бюджет региона налога на доходы 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необходимости по отдельномуграфик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ФНС России №7 по Брянской области, ГКУ ЦЗН Трубчевского района, финансовое управл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в правилах предоставления хозяйствующим субъектам  м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оддержки обязательного условия её получения – отсутствие у хозяйствующего субъекта задолженности по обязательным платежам в бюджет и в государственные внебюджетные фонды, в т.ч. выполнение обязательств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телефона  «горячей линии», почтового ящика по прием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ращений граждан и организаций по фактам неформальной занятост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оевременной выплаты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в пределах полномочий  методической помощи, пр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ъяснительной работы с работодателями по вопросам соблюдения трудового законодательства в части оформления трудовых отношений и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онных материалов по вопросам неформальной занятости, задолженности по заработной плате и легализации трудовых отношений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х сайтах администрации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 занятости населения,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задолженности по заработной плате в организациях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органы статистики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мках межведомственного взаимодействия направление информации о хозяйствующих субъектах, игнорирующих соблюдение трудового законодательства,  в Государственную инспекцию по труду Брянской области, прокуратуру Трубч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ри наличии материал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проводимой работы по снижению работы по сниж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ормальной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екад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выполнением работодателями обязательств 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1"/>
                <w:spacing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Территориального соглашения между   администрацией Трубчевского муниципального района, координационным советом профсоюзов и работодателям и района на 2022-2025 годы и о внесении в него изменений   (рег. № 250 от 09.03.2022 г.)</w:t>
            </w:r>
          </w:p>
          <w:p>
            <w:pPr>
              <w:pStyle w:val="Normal"/>
              <w:jc w:val="center"/>
              <w:rPr>
                <w:rStyle w:val="1"/>
                <w:spacing w:val="1"/>
                <w:sz w:val="26"/>
                <w:szCs w:val="2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рганизации и координации работы по взаимодействию с работодателями в отношении лиц предпенсионного возраста, направленной на обеспечение соблюдения предусмотренного трудовым законодательством запрета на ограничение трудовых прав и свобод граждан  в зависимости от возраста, а также на реализацию мер, направленных на сохранение и развитие занятости граждан предпенсионного возрас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коллективных и индивидуальных встреч, семинаров, распространение информацио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color w:val="000000"/>
      <w:spacing w:val="1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480" w:after="60"/>
      <w:jc w:val="right"/>
    </w:pPr>
    <w:rPr>
      <w:color w:val="000000"/>
      <w:spacing w:val="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13:00Z</dcterms:created>
  <dc:creator>Ohtrud</dc:creator>
  <dc:description/>
  <cp:keywords/>
  <dc:language>en-US</dc:language>
  <cp:lastModifiedBy>Артемьев</cp:lastModifiedBy>
  <cp:lastPrinted>2022-12-05T09:34:00Z</cp:lastPrinted>
  <dcterms:modified xsi:type="dcterms:W3CDTF">2023-11-24T07:57:00Z</dcterms:modified>
  <cp:revision>13</cp:revision>
  <dc:subject/>
  <dc:title>РОССИЙСКАЯ ФЕДЕРАЦИЯ</dc:title>
</cp:coreProperties>
</file>