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«27» ноября 2023 г.  № 862                                                                                 г. Трубчевск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создании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2.2011 № 402-ФЗ "О бухгалтерском учете", на основании постановления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, руководствуясь приказом Минфина России от 18.11.2022 № 172н 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оложение 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муниципальным контрактам (договорам), заключенным для обеспечения нужд администрации Трубчевского муниципального района </w:t>
      </w:r>
      <w:r>
        <w:rPr>
          <w:sz w:val="26"/>
          <w:szCs w:val="26"/>
        </w:rPr>
        <w:t xml:space="preserve">(приложение 1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состав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sz w:val="26"/>
          <w:szCs w:val="26"/>
        </w:rPr>
        <w:t xml:space="preserve"> (приложение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Настоящее постановление опубликовать в информационном бюллетене администрации Трубчевского муниципального района и разместить на официальном сайте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         И.И. Обыдённов</w:t>
      </w:r>
    </w:p>
    <w:p>
      <w:pPr>
        <w:pStyle w:val="Normal"/>
        <w:spacing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 Е.А. Слободчиков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27» ноября 2023 г.  № 862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bookmarkStart w:id="0" w:name="_Hlk152080213"/>
      <w:r>
        <w:rPr>
          <w:bCs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bookmarkEnd w:id="0"/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1.1. Настоящее Положение </w:t>
      </w:r>
      <w:r>
        <w:rPr>
          <w:sz w:val="26"/>
          <w:szCs w:val="26"/>
        </w:rPr>
        <w:t xml:space="preserve">о 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  <w:r>
        <w:rPr>
          <w:color w:val="000000"/>
          <w:sz w:val="26"/>
          <w:szCs w:val="26"/>
        </w:rPr>
        <w:t xml:space="preserve"> (далее – Администрация) устанавливает порядок деятельности комиссии (далее - Комиссия) о принятии решения о </w:t>
      </w:r>
      <w:r>
        <w:rPr>
          <w:sz w:val="26"/>
          <w:szCs w:val="26"/>
        </w:rPr>
        <w:t xml:space="preserve">списании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 (договором) (далее - списание начисленных и неуплаченных сумм неустоек (штрафов, пеней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1.2. Комиссия в своей деятельности руководствуется Конституцией Российской Федерации, федеральными законами Российской Федерации, иными нормативными правовыми актами Российской Федерации, </w:t>
      </w:r>
      <w:r>
        <w:rPr>
          <w:rFonts w:eastAsia="Calibri"/>
          <w:sz w:val="26"/>
          <w:szCs w:val="26"/>
          <w:lang w:eastAsia="en-US"/>
        </w:rPr>
        <w:t>Правилами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</w:t>
      </w:r>
      <w:r>
        <w:rPr>
          <w:color w:val="000000"/>
          <w:sz w:val="26"/>
          <w:szCs w:val="26"/>
        </w:rPr>
        <w:t xml:space="preserve">, утвержденными постановлением </w:t>
      </w:r>
      <w:r>
        <w:rPr>
          <w:sz w:val="26"/>
          <w:szCs w:val="26"/>
        </w:rPr>
        <w:t>Правительства РФ от 04.07.2018 № 783 «Об осуществлении заказчиком списания сумм неустоек (штрафов, пеней), начисленных  поставщику (подрядчику, исполнителю), но не списанных заказчиком в связи с неисполнением  или ненадлежащим исполнением обязательств, предусмотренных контрактом»</w:t>
      </w:r>
      <w:r>
        <w:rPr>
          <w:color w:val="000000"/>
          <w:sz w:val="26"/>
          <w:szCs w:val="26"/>
        </w:rPr>
        <w:t xml:space="preserve"> (далее - Правила), нормативными правовыми актами Брянской области,  настоящим Полож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1.3. В состав Комиссии входят: председатель Комиссии, члены Комиссии, секретарь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>
          <w:sz w:val="26"/>
          <w:szCs w:val="26"/>
        </w:rPr>
        <w:t xml:space="preserve">Основные функции Комисс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. Основными функциями Комиссии являются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рассмотрение, проверка и анализ представленных Комиссии документов для списания начисленных и неуплаченных сумм неустоек (штрафов, пеней)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 проверка обоснованности обстоятельств для принятия решения о списании начисленных и неуплаченных сумм неустоек (штрафов, пеней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инятие решения о списании начисленных и неуплаченных сумм неустоек (штрафов, пеней).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center"/>
        <w:rPr/>
      </w:pPr>
      <w:r>
        <w:rPr>
          <w:sz w:val="26"/>
          <w:szCs w:val="26"/>
        </w:rPr>
        <w:t xml:space="preserve">Права Комиссии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1. Комиссия для реализации возложенных на нее функций имеет прав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рассматривать на своих заседаниях вопросы, относящиеся к ее компетенци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) запрашивать в установленном порядке в соответствующих органах и (или) подразделениях Администрации дополнительные материалы, привлекать специалистов и эксперт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color w:val="000000"/>
          <w:sz w:val="26"/>
          <w:szCs w:val="26"/>
        </w:rPr>
        <w:t>Организация деятельности Комиссии</w:t>
      </w:r>
    </w:p>
    <w:p>
      <w:pPr>
        <w:pStyle w:val="Style17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Комиссия в своей деятельности руководствуется </w:t>
      </w:r>
      <w:r>
        <w:rPr>
          <w:sz w:val="26"/>
          <w:szCs w:val="26"/>
        </w:rPr>
        <w:t>постановлением Правительства РФ от 04.07.2018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седания Комиссии проводятся по мере необходимости на основании поступивших обращений от поставщика (подрядчика, исполнителя) о списании начисленных сумм неустоек (штрафов, пеней), но не позднее 90 календарных дней с даты поступления обращения. Дату, время и место проведения заседания Комиссии определяет председател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В состав Комиссии входят члены Комиссии и председатель Комиссии. Работу Комиссии обеспечивает секретарь Комиссии, имеющий право совещательного голос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3. Заседания Комиссии проводятся председателем Комиссии, секретарь Комиссии оформляет решение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4. Заседание Комиссии считается правомочным, если на нем присутствуют не менее 50% от ее соста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4.5. Решения Комиссии принимаются открытым голосованием простым большинством голосов от общего числа присутствующих членов Комиссии. При равенстве голосов голос председателя Комиссии является решающим. Члены Комиссии не вправе воздерживаться от голос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и заявить самоотвод от участия в заседании Комиссии. Самоотвод рассматривается остальным составом Комиссии, результат рассмотрения оформляется в решении заседания Комиссии с указанием причины удовлетворения или отказа в удовлетворении заявления о самоотвод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Списание начисленных сумм неустоек (штрафов, пеней) осуществляется на основании учетных</w:t>
        <w:tab/>
        <w:t>данных,</w:t>
        <w:tab/>
        <w:t>имеющих</w:t>
        <w:tab/>
        <w:t>документальное</w:t>
        <w:tab/>
        <w:t xml:space="preserve">подтверждение, предоставленных поставщиком (подрядчиком, исполнителем), </w:t>
      </w:r>
      <w:r>
        <w:rPr>
          <w:sz w:val="26"/>
          <w:szCs w:val="26"/>
        </w:rPr>
        <w:t>органами и (или) подразделениями Администрации, запрошенных в установленном порядке, п</w:t>
      </w:r>
      <w:r>
        <w:rPr>
          <w:color w:val="000000"/>
          <w:sz w:val="26"/>
          <w:szCs w:val="26"/>
        </w:rPr>
        <w:t>ри наличии документа о подтвержденных сторонами контракта расчетах по начисленным и неуплаченным суммам неустоек (штрафов, пеней). В случае если поставщик (подрядчик, исполнитель) не подтвердил наличие неуплаченной суммы неустойки (штрафа, пени), принятие решения о ее списании не допуск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Решения, принятые Комиссией, подлежат отражению в форме решения Комиссии (Примерный образец прилагается), подлежащего подписанию всеми членами Комиссии, присутствующими на заседании Комисс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9.</w:t>
      </w:r>
      <w:r>
        <w:rPr/>
        <w:t xml:space="preserve"> </w:t>
      </w:r>
      <w:r>
        <w:rPr>
          <w:color w:val="000000"/>
          <w:sz w:val="26"/>
          <w:szCs w:val="26"/>
        </w:rPr>
        <w:t>При наличии оснований, документов и положительного решения Комиссии, Комиссия в течение 10 дней со дня осуществления сверки расчетов с поставщиком (подрядчиком, исполнителем) по начисленной и неуплаченной сумме неустоек (штрафов, пеней) направляет поставщику (подрядчику, исполнителю) уведомление о списании начисленных и неуплаченных сумм неустоек (штрафов, пеней) с указанием их размера (по форме, утвержденной постановлением Правительства Российской Федерации от 4 июля 2018 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)</w:t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103" w:firstLine="56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Приложение к Положени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 комиссии по списанию начисленных сумм неустоек (штрафов, пеней) 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мерный образец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РЕШЕНИЕ КОМИССИИ №____</w:t>
      </w:r>
    </w:p>
    <w:p>
      <w:pPr>
        <w:pStyle w:val="Normal"/>
        <w:autoSpaceDE w:val="false"/>
        <w:jc w:val="center"/>
        <w:rPr/>
      </w:pPr>
      <w:r>
        <w:rPr/>
        <w:t>о списании неустойки (штрафа, пени)</w:t>
      </w:r>
    </w:p>
    <w:p>
      <w:pPr>
        <w:pStyle w:val="Normal"/>
        <w:autoSpaceDE w:val="false"/>
        <w:jc w:val="center"/>
        <w:rPr/>
      </w:pPr>
      <w:r>
        <w:rPr/>
        <w:t>по контракту от ____________ № ___________</w:t>
      </w:r>
    </w:p>
    <w:p>
      <w:pPr>
        <w:pStyle w:val="Normal"/>
        <w:autoSpaceDE w:val="false"/>
        <w:jc w:val="center"/>
        <w:rPr/>
      </w:pPr>
      <w:r>
        <w:rPr/>
        <w:t>на _____________________________</w:t>
      </w:r>
    </w:p>
    <w:p>
      <w:pPr>
        <w:pStyle w:val="Normal"/>
        <w:autoSpaceDE w:val="false"/>
        <w:rPr/>
      </w:pPr>
      <w:r>
        <w:rPr/>
        <w:t xml:space="preserve">г. Трубчевск    </w:t>
        <w:tab/>
        <w:tab/>
        <w:tab/>
        <w:tab/>
        <w:tab/>
        <w:tab/>
        <w:tab/>
        <w:tab/>
        <w:t xml:space="preserve">          </w:t>
        <w:tab/>
        <w:t>«____»_________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подпункта (-ов) _____ пункта 3 постановления Правительства Российской Федерации от 04.07.2018 №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, </w:t>
      </w:r>
      <w:r>
        <w:rPr>
          <w:b/>
          <w:bCs/>
        </w:rPr>
        <w:t>комиссия по поступлению и выбытию активов, созданная в целях подготовки решений о списании начисленных и неуплаченных сумм неустоек (штрафов, пеней) (далее – комиссия), в составе: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едседателя: 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Секретаря:____________________________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>Членов: _____________________________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Рассмотрела следующие документы: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контракт _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акт сверки _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документ о приемке ________________;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- претензия об уплате неустойки ___________________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обоснование обстоятельств, повлекших невозможность исполнения контракта (при необходимости).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Приняла реш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исать общую сумму/ 50% начисленной и неуплаченной неустойки с _________ (адрес: _______________, ИНН _____________) по контракту от ________________ № _______________ на ______________________ (реестровый номер контракта в ЕИС _______) в размере ___________ рублей. / отказать (с обоснованием причины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Направить уведомление о списании начисленной и неуплаченной суммы неустоек (штрафов, пеней) по контрактам по форме утвержденной постановлением Правительства РФ от 04.07.2018 г. № 783 «Об осуществлении заказчиком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» (в случае списания неустойки) </w:t>
      </w:r>
      <w:bookmarkStart w:id="1" w:name="_Hlk152169707"/>
      <w:r>
        <w:rPr/>
        <w:t>поставщику (подрядчику, исполнителю)</w:t>
      </w:r>
      <w:bookmarkEnd w:id="1"/>
      <w:r>
        <w:rPr/>
        <w:t xml:space="preserve"> по электронным каналам связи/почтой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spacing w:lineRule="auto" w:line="276" w:before="0" w:after="200"/>
        <w:ind w:left="567" w:hanging="0"/>
        <w:jc w:val="both"/>
        <w:rPr>
          <w:lang w:eastAsia="en-US"/>
        </w:rPr>
      </w:pPr>
      <w:r>
        <w:rPr>
          <w:lang w:eastAsia="en-US"/>
        </w:rPr>
        <w:t>ГОЛОСОВАЛИ (списком/за каждый вопрос):   «за» - __ чел.; «против» - __ чел.</w:t>
      </w:r>
    </w:p>
    <w:p>
      <w:pPr>
        <w:pStyle w:val="Normal"/>
        <w:spacing w:lineRule="auto" w:line="276" w:before="0" w:after="200"/>
        <w:ind w:left="567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НЯТО/ОТКЛОНЕНО простым большинством голосов.</w:t>
      </w:r>
    </w:p>
    <w:p>
      <w:pPr>
        <w:pStyle w:val="Normal"/>
        <w:autoSpaceDE w:val="false"/>
        <w:ind w:firstLine="567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екретарь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лены: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/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Дата подпис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956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 2</w:t>
      </w:r>
    </w:p>
    <w:p>
      <w:pPr>
        <w:pStyle w:val="Normal"/>
        <w:ind w:left="566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bCs/>
          <w:color w:val="000000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5"/>
          <w:szCs w:val="25"/>
        </w:rPr>
        <w:t xml:space="preserve">от «27» ноября 2023 г.  № 862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510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миссии </w:t>
      </w:r>
      <w:r>
        <w:rPr>
          <w:bCs/>
          <w:sz w:val="26"/>
          <w:szCs w:val="26"/>
        </w:rPr>
        <w:t>по списанию начисленных сумм неустоек (штрафов, пеней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муниципальным контрактам (договорам), заключенным для обеспечения нужд 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175"/>
        <w:gridCol w:w="108"/>
        <w:gridCol w:w="7547"/>
        <w:gridCol w:w="108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bookmarkStart w:id="2" w:name="_Hlk152168300"/>
            <w:bookmarkEnd w:id="2"/>
            <w:r>
              <w:rPr>
                <w:sz w:val="26"/>
                <w:szCs w:val="26"/>
              </w:rPr>
              <w:t>Слободчиков Е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председател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bookmarkStart w:id="3" w:name="_Hlk152081774"/>
            <w:bookmarkEnd w:id="3"/>
            <w:r>
              <w:rPr>
                <w:sz w:val="26"/>
                <w:szCs w:val="26"/>
              </w:rPr>
              <w:t>Рыжикова А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чальник отдела учета и отчетности, секретарь комиссии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ыря О.П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ind w:lef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С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ind w:left="-2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ind w:lef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, начальник финансового отдела администрации Трубче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а С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закупкам отдела экономики администрации Трубчевского муниципального района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56:00Z</dcterms:created>
  <dc:creator>URIST</dc:creator>
  <dc:description/>
  <cp:keywords/>
  <dc:language>en-US</dc:language>
  <cp:lastModifiedBy>Анна Рыжикова</cp:lastModifiedBy>
  <cp:lastPrinted>2023-11-30T14:43:00Z</cp:lastPrinted>
  <dcterms:modified xsi:type="dcterms:W3CDTF">2023-12-07T08:17:00Z</dcterms:modified>
  <cp:revision>16</cp:revision>
  <dc:subject/>
  <dc:title/>
</cp:coreProperties>
</file>