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  <w:lang w:val="en-US" w:eastAsia="en-US"/>
        </w:rPr>
      </w:pPr>
      <w:r>
        <w:rPr>
          <w:rFonts w:cs="Palatino Linotype" w:ascii="Palatino Linotype" w:hAnsi="Palatino Linotype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2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08.12.2023 г.                                                                                                № 898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Об утверждении перечня налоговых расходов  Трубчевского городского поселения Трубчевского муниципального района Брянской области на 2024 год</w:t>
      </w:r>
    </w:p>
    <w:p>
      <w:pPr>
        <w:pStyle w:val="ConsNormal"/>
        <w:widowControl/>
        <w:ind w:right="4855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ConsNormal"/>
        <w:widowControl/>
        <w:ind w:right="4855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ConsNormal"/>
        <w:widowControl/>
        <w:ind w:right="4855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В соответствии с постановлением Администрации Трубчевского муниципального района от 23.04.2020 № 274 «Об утверждении порядков формирования перечня налоговых расходов и оценки налоговых расходов Трубчевского городского поселения Трубчевского муниципального района Брянской области»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еречень налоговых расходов Трубчевского городского поселения Трубчевского муниципального района Брянской области согласно приложению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 Разместить данное постановление на официальном  сайте администрации Трубчевского муниципального района в информационно-телекоммуникационной сети интернет (https://trubech.ru/)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постановления возложить на начальника отдела учета и отчетности администрации Трубчевского муниципального района Рыжикову А. А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 И. И. Обыдённов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i/>
          <w:sz w:val="16"/>
          <w:szCs w:val="16"/>
        </w:rPr>
        <w:t>Исп.: Нач. .отд.учета и отч. А.А. Рыжиков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ч. орг-прав. отд. О.А.Москалёва</w:t>
      </w:r>
    </w:p>
    <w:p>
      <w:pPr>
        <w:pStyle w:val="Normal"/>
        <w:autoSpaceDE w:val="fals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92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firstLine="737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4:07:00Z</dcterms:created>
  <dc:creator>Бабась</dc:creator>
  <dc:description/>
  <cp:keywords/>
  <dc:language>en-US</dc:language>
  <cp:lastModifiedBy>Анна Рыжикова</cp:lastModifiedBy>
  <cp:lastPrinted>2023-12-08T11:25:00Z</cp:lastPrinted>
  <dcterms:modified xsi:type="dcterms:W3CDTF">2023-12-11T07:45:00Z</dcterms:modified>
  <cp:revision>8</cp:revision>
  <dc:subject/>
  <dc:title>АДМИНИСТРАЦИЯ БРЯНСКОЙ ОБЛАСТИ</dc:title>
</cp:coreProperties>
</file>