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2.2023 г.  № 9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29.10.2020 №6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платные услуги МБ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ФЦ ПГ И МУ в Трубчевском районе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>а определения платы для физических и юридических лиц за услуги (работы) муниципальных учреждени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Внести изменения в постановление администрации Трубчевского муниципального района от  29.10.2020 №682 «Об утверждении размера платы на платные услуги МБУ «МФЦ ПГ и МУ в Трубчевском районе», приложение 1 к постановлению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 Постановление вступает в силу с 1 январ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 Ничепоренко Н.Н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right="34" w:hanging="0"/>
        <w:rPr>
          <w:rFonts w:ascii="Times New Roman" w:hAnsi="Times New Roman" w:cs="Times New Roman"/>
          <w:color w:val="000000"/>
          <w:spacing w:val="8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от  14.12. 2023г.  № 912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1      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ого района от 29.10.2020г №682</w:t>
      </w:r>
    </w:p>
    <w:p>
      <w:pPr>
        <w:pStyle w:val="Normal"/>
        <w:shd w:fill="FFFFFF" w:val="clear"/>
        <w:spacing w:lineRule="exact" w:line="302" w:before="0" w:after="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дополнительные платные услуги муниципального бюджетного учреждения «Многофункциональный центр предоставления государственных и муниципальных услуг в Трубчевском район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2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оимость услуги, руб.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ата А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тр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полнение заявления УФМС (постановка на учет и снятие с регистрационного учета,получение паспорта гражданина РФ,получение загранпаспорта, миграционный уч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экземпля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мовая кн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рас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согл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00-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 догов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0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Economist1</cp:lastModifiedBy>
  <cp:lastPrinted>2023-12-12T14:29:00Z</cp:lastPrinted>
  <dcterms:modified xsi:type="dcterms:W3CDTF">2023-12-18T13:20:00Z</dcterms:modified>
  <cp:revision>55</cp:revision>
  <dc:subject/>
  <dc:title/>
</cp:coreProperties>
</file>