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9.12.2023 г. №   918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4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4году, определяется приложением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  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cs="Calibri"/>
        </w:rPr>
        <w:t xml:space="preserve">      </w:t>
      </w: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 19.12.2023 г.  № 9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4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4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4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3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3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4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8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_BOSS</cp:lastModifiedBy>
  <cp:lastPrinted>2023-12-19T14:12:00Z</cp:lastPrinted>
  <dcterms:modified xsi:type="dcterms:W3CDTF">2023-12-19T11:44:00Z</dcterms:modified>
  <cp:revision>21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