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ТРУБЧЕВСКОГО  МУНИЦИПАЛЬНОГО  РАЙОНА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.2023   г.                                                                                        № 947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 Порядке  формирования  </w:t>
      </w:r>
      <w:r>
        <w:rPr>
          <w:rFonts w:cs="Times New Roman" w:ascii="Times New Roman" w:hAnsi="Times New Roman"/>
          <w:b/>
          <w:sz w:val="28"/>
        </w:rPr>
        <w:t xml:space="preserve">муниципальных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ых  заказов  на оказание 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  в  социальной  сфере,  отнесенных  к полномочиям  органов  местного  самоуправления  Трубчевского муниципального района, о  форме  и  сроках  формирования  отчета  об их  исполнении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256439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 статьи 6 и частью 5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 сфере» (далее – Федеральный  закон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я    муниципального 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 формирования муниципальных социальных заказов на оказание муниципальных услуг в социальной сфере, отнесенных к полномочиям  органов местного само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у  отчета  </w:t>
      </w:r>
      <w:bookmarkStart w:id="1" w:name="_Hlk125645556"/>
      <w:r>
        <w:rPr>
          <w:rFonts w:cs="Times New Roman" w:ascii="Times New Roman" w:hAnsi="Times New Roman"/>
          <w:sz w:val="28"/>
          <w:szCs w:val="28"/>
        </w:rPr>
        <w:t xml:space="preserve">об  исполнении  муниципального  социального  заказа </w:t>
      </w:r>
      <w:bookmarkEnd w:id="1"/>
      <w:r>
        <w:rPr>
          <w:rFonts w:cs="Times New Roman" w:ascii="Times New Roman" w:hAnsi="Times New Roman"/>
          <w:sz w:val="28"/>
          <w:szCs w:val="28"/>
        </w:rPr>
        <w:t>на оказание муниципальных услуг в социальной сфере, отнесенных к полномочиям  органов местного само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орма) (приложение 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 Ничепоренко Н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Трубчевского 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       И.И. Обыдённ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54" w:top="851" w:footer="22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3" w:leader="none"/>
          <w:tab w:val="left" w:pos="22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бчевского  муниципального  района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47 от 21.12.2023 г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ния 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циальных  заказов  на  оказание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слуг  в  социальной 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/>
          <w:sz w:val="28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 Порядок  определяет:</w:t>
      </w:r>
      <w:bookmarkStart w:id="2" w:name="P53"/>
      <w:bookmarkEnd w:id="2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утверждения муниципальных социальных заказов на оказание муниципальных услуг </w:t>
        <w:br/>
        <w:t>в социальной сфере, отнесенных к полномочиям органов местного самоу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(далее соответственно–муниципальный  социальный  заказ, муниципальная  услуга  в социальной сфер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 и  структуру  муниципального  социального  зак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</w:t>
        <w:br/>
        <w:t>«О государственном (муниципальном) социальном заказе на оказание государственных (муниципальных) услуг в социальной сфере»</w:t>
        <w:br/>
        <w:t>(далее - Федеральный зако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 внесения  изменений  в  муниципальные  социальные  зака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существления уполномоченным органом контроля за оказанием  муниципальных  услуг  в  социальной 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 уполномоченным  органом  в целях настоящего Порядка понимается  орган  местного  самоуправления  Трубчевского муниципального  района,  утверждающий  муниципальный  социальный заказ и обеспечивающий предоставление муниципальных услуг потребителям муниципальных услуг в социальной сфере </w:t>
        <w:br/>
        <w:t>(далее - потребители услуг) в соответствии с показателями, характеризующими  качество  оказания  муниципальных  услуг  в  социальной сфере и (или) объем оказания таких услуг и установленными муниципальным  социальным  за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нятия, применяемые в настоящем Порядке, используются </w:t>
        <w:br/>
        <w:t>в  значениях,  указанных  в  Федеральном  зак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 социальные  заказы  формируются  администрацией Трубчевского муниципального  района в соответствии с настоящим Порядком  по направлениям  деятельности, опреде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социальный заказ формируется </w:t>
        <w:br/>
        <w:t xml:space="preserve">в форме  электронного  документа  в  «Электронный  бюджет», в том числе посредством  информационного  взаимодействия с иными информационными системами орган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 об  объеме 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х  главными  распорядителями  средств  бюджета  Трубчевского муниципального района (иные документы планирования бюджетных ассигнований, используемые  в  муниципальном  образовании  в соответствии с  порядком  планирования бюджетных ассигнований бюджета Трубчевского муниципального района  и методикой планирования бюджетных ассигнований бюджета Трубчевского муниципального района, определенными  финансовым  органом  Трубчевского  муниципального района в соответствии с  бюджетным  законодательством  Российской 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униципальный социальный заказ может быть сформирован в отношении  укрупненной  муниципальной  услуги  в социальной сфере (далее - укрупненная муниципальная услуга), под которой для целей настоящего Порядка понимается несколько муниципальных услуг </w:t>
        <w:br/>
        <w:t xml:space="preserve">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 xml:space="preserve">в соответствии с содержанием муниципальной услуги </w:t>
        <w:br/>
        <w:t>в  социальной  сфере  и 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 заказа  в  отношении  укрупненных  муниципальной 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социальный заказ формируется </w:t>
        <w:br/>
        <w:t xml:space="preserve">по форме согласно приложению к настоящему Порядку в процессе формирования бюдже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бчевского 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 очередной финансовый год и плановый период на срок, соответствующий установленному  в  соответствии 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</w:t>
        <w:br/>
        <w:t xml:space="preserve">на очередной финансовый год, приведе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 к  настоящему 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на первый год планового периода, приведе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на второй год планового периода, приведе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 сведения  о  муниципальном  социальном  заказе на срок оказания  муниципальных  услуг  в социальной сфере за пределами планового периода, приведе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б объеме оказания муниципальной услуги </w:t>
        <w:br/>
        <w:t xml:space="preserve">в социальной сфере (укрупненной муниципальной услуги) </w:t>
        <w:br/>
        <w:t xml:space="preserve">в очередном финансовом году и плановом периоде, а также за пределами планового  периода, приведе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 к 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очередной финансовый год, приведе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 настоящему 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 сфере,  составляющих  укрупненную  муниципальную  услугу), в очередном финансовом году и плановом периоде, а также за пределами планового периода, приведенные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</w:t>
        <w:br/>
        <w:t>к настоящему Порядку формируются с учетом срока (предельного срока) оказания  муниципальной  услуги 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й  социальный  заказ  утверждается  администрацией Трубчевского  муниципального района  не  позднее  15  рабочих  дней  со  дня  принятия  решения  о местном  бюджете  на  очередной  финансовый  год и плановый период путем его  подписания  усиленной квалифицированной электронной подписью лица, имеющего  право  действовать  от  имени  уполномоченного  орга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казатели, характеризующие  объем  оказания  муниципальной услуги  в  социальной  сфере, определяются  органами, указанными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основании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ой  динамики  количества  потребителей  услуг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ровня удовлетворенности существующим объемом оказания муниципальных услуг  в  социальной  сфере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чета об исполнении муниципального социального заказа, формируемого  уполномоченным  органом  в  соответствии 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значений показателей, характеризующих объем оказания муниципальной услуги  в  социальной  сфере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способа исполнения муниципального социального заказа и перераспределения объема оказания муниципальной услуги в социальной сфере  по  результатам  отбора  исполнителей  услуг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 сведений, включенных в форму муниципального соци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к  настоящему 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полномоченным органом осуществляется выбор способа определения  исполнителей  услуг  из  числа способов, установленных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 Российской   Федерации,  нормативными   правовыми  актами Трубчевского муниципального района, исходя </w:t>
        <w:br/>
        <w:t>из  оценки  значений  следующих  показателей,  проводимой в установленном им порядке (с учетом критериев оценки, содержащихся в указанном  порядке)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упность  муниципальных  услуг  в социальной сфере, оказываемых  муниципальными   учреждениями, для  потребителей  услуг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о юридических лиц, не являющихся муниципальными учреждениями,  индивидуальных    предпринимателей,  оказывающих услуги, соответствующие  тем же  видам  деятельности 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 реестре юридических лиц, едином государственном реестре  индивидуальных  предпринимателей,  что и  планируемая к оказанию муниципальная услуга  в  социальной 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оценки уполномоченным органом значений показателей, указанных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Трубчевского муниципального района (далее –общественный сов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если значение показателя, указанного в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низкая», а значение показателя, указанного в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 к категории «незначительное», уполномоченный  орган принимает решение о формировании муниципального задания в целях исполнения  муниципального социального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а протяжении 2 лет подряд, предшествующих дате формирования  муниципального  социального  заказа,  значение  показателя, указанного 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изкая», а значение показателя, указанного </w:t>
        <w:br/>
        <w:t xml:space="preserve">в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уполномоченный орган выносит на заседание общественного  совета  вопрос  об  одобрении  продолжения  формирования муниципального  задания  в  целях  исполнения муниципального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 значение  показателя, указанного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значительное», уполномоченный орган принимает решение об осуществлении отбора исполнителей  услуг  в целях исполнения муниципального социального заказа  вне  зависимости  от  значения  показателя,  указанного  в 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 значение  показателя, указанного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 относится  к категории «высокая», а значение показателя, указанного в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и в отношении муниципальных услуг в социальной сфере в соответствии с законодательством  Российской  Федерации  проводится  независимая  оценка  качества 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 условиями  оказания  муниципальных услуг в социальной сфер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 указанные  показатели  составляют  от  0  процентов до 51 процента (включительно), - решение  о  проведении  отбора  исполнителей  услуг либо об обеспечении его осуществления в целях исполнения муниципального  социального  заказ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 указанные показатели составляют от 51 процента до 100 процентов, - решение о формировании муниципального задания в целях исполнения  муниципального 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3" w:name="Par6"/>
      <w:bookmarkEnd w:id="3"/>
      <w:r>
        <w:rPr>
          <w:rFonts w:cs="Times New Roman" w:ascii="Times New Roman" w:hAnsi="Times New Roman"/>
          <w:sz w:val="28"/>
          <w:szCs w:val="28"/>
        </w:rPr>
        <w:t xml:space="preserve">В  случае  если  значение  показателя, указанного в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рядка, относится  к категории «высокая», а значение  показателя, указанного в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незначительное», и в отношении муниципальных услуг в социальной сфере в соответствии </w:t>
        <w:br/>
        <w:t>с  законодательством  Российской  Федерации  независимая  оценка  качества условий  оказания  муниципальных  услуг  в социальной сфере не проводится,  уполномоченный   орган  принимает  решение  о  формировании муниципального  задания  в  целях  исполнения муниципального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</w:t>
        <w:br/>
        <w:t xml:space="preserve">с </w:t>
      </w:r>
      <w:hyperlink w:anchor="Par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седьм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значение показателя, указанного </w:t>
        <w:br/>
        <w:t xml:space="preserve">в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высокая», а значение показателя, указанного в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уполномоченный  орган  рассматривает  на  заседании  общественного  совета  вопрос  о  необходимости  (об отсутствии необходимости) изменения способа определения исполнителей услуг в целях исполнения муниципального социального  за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нформация  об  утвержденных  муниципальных социальных заказах, изменениях в них размещается на едином портале бюджетной системы  Российской  Федерации  в  информационно-телекоммуникационной сети Интернет в порядке, установленном Министерством финансов Российской 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полномоченный орган в соответствии с формой отчета </w:t>
        <w:br/>
        <w:t>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 постановлением администрации Трубчевского муниципального  района,  формирует  отчет  об исполнении  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по итогам 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 за  9 месяцев текущего финансового года, а также отчет об исполнен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в отчетном финансовом году  в  течение  14 дней со дня предоставления исполнителями услуг отчетов об исполнении соглашений, предусмотренных </w:t>
      </w:r>
      <w:hyperlink r:id="rId4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частью 6 статьи 9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и в социальной сфере, включенных в отчеты о выполнении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реждений, функции  и  полномочия  учредителя которых осуществляет уполномоченный 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чет  об исполнении муниципального социального заказа в отчетном  финансовом  году  формируется  не  позднее  1 апреля финансового  года, следующего  за  отчетным годом, и подлежит размещению  на 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 Министерством  финансов  Российской 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троль за оказанием муниципальных услуг </w:t>
        <w:br/>
        <w:t>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, определяются в соответствии с порядком формирования муниципального задания, утвержденного постановлением администрации  Трубчевского  муниципального 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метом контроля за оказанием муниципальных услуг в социальной  сфере  исполнителями  услуг, не являющимися муниципальными учреждениями, является достижение показателей, характеризующих   качество и  (или)  объем  оказания  муниципальной услуги 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 при  отсутствии  такого  нормативного  правового  акта - требований к условиям и порядку оказания муниципальной услуги </w:t>
        <w:br/>
        <w:t>в социальной сфере, установленных 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Целями  осуществления 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 услуг  показателей, характеризующих качество и (или) объем  оказания  муниципальной  услуги  в  социальной 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 такого  нормативного  правового  акта - требований  к условиям и порядку оказания муниципальной услуги в социальной сфере, установленных 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полномоченным органом проводятся плановые проверки </w:t>
        <w:br/>
        <w:t xml:space="preserve">в  соответствии  с  утвержденным  им  планом проведения плановых проверок   на  соответствующий  финансовый 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 такого  нормативного  правового  акта - требований  к условиям и порядку оказания муниципальной услуги в социальной сфере </w:t>
        <w:br/>
        <w:t>в соответствии с утвержденным уполномоченным органом планом проведения  такого  мониторинга, используемым в целях формирования плана  проведения  плановых  проверок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плановые проверки проводятся на основании муниципального правового акта  уполномоченного органа в следующих случаях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верки подраз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 услуг, 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ездные проверки, под которыми в целях настоящего Порядка понимаются  проверки, проводимые по местонахождению исполнителя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рок  проведения  проверки определяется  муниципальным правовым  актом  уполномоченного  органа  и  должен  составлять  не  более 15 рабочих дней со дня начала проверки и по решению руководителя (заместителя руководителя) уполномоченного  органа  может  быть  продлен  не  более  чем на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полномоченный орган ежегодно, до 31 декабря года, предшествующего году проведения плановых проверок, утверждает  план проведения  плановых  проверок  на  соответствующий  финансовый  год и до 31 января года, в котором планируется  проводить  плановые  проверки, размещает  указанный  план  на  официальном  сайте уполномоченного органа в информационно-телекоммуникационной  сети 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уведомляет исполнителя услуг о проведении плановой  проверки 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уведомляет исполнителя услуг о проведении внеплановой  проверки  в  день  подписания приказа уполномоченного органа  о 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я  нормативных  правовых  актов,  которые  были  наруш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иод, к которому относится  выявленное  нару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зультатами  осуществления  контроля за оказанием муниципальных услуг в социальной сфере исполнителями услуг, не являющимися  муниципальными  учреждениями, 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 соответствия  фактических  значений,  характеризующих качество и (или) объем оказания муниципальной услуги, плановым значениям, установленным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нализ  причин  отклонения  фактических  значений, характеризующих  качество и (или) объем  оказания  муниципальной услуги, </w:t>
        <w:br/>
        <w:t>от  плановых  значений, установленных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ранение нарушений, выявленных в ходе проверки, осуществляется в соответствии с планом мероприятий по устранению выявленных  нарушений  и  их  предупреждению  в дальнейшей деятельности, который  составляется  исполнителем  услуг, утверждается  его руководителем  и  должен содержать перечень выявленных нарушений, меры, принимаемые для их устранения и  предупреждения в дальнейшей деятельности, сроки выполнения указанных  мер и  ответственных  исполн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 уполномоченным  органом  не  менее  5 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 основании  акта  проверки  уполномоченный  орг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меры по обеспечению достижения плановых значений, характеризующих  качество  и (или)  объем  оказания  муниципальной  услуги  в  социальной  сфере,  установленных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имает  меры  по  обеспечению  соблюдения  исполнителем 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муниципальной услуги </w:t>
        <w:br/>
        <w:t>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имает решение о возврате средств субсидии в бюджет Трубчевского муниципального район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 решение о возмещении вреда, причиненного жизни и (или) здоровью  потребителя  услуг за счет не использованного исполнителем услуг остатка субсидии, подлежащего  выплате  исполнителю услуг, в случае если по результатам проверки был установлен факт неоказания муниципальной  услуги  в  социальной  сфере  или ненадлежащего ее оказания, которое заключается в недостижении исполнителем услуг объема оказания  такой услуги потребителю услуг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 причинение  вреда  жизни  и  здоровью  потреб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 решение  о  расторжении  соглашения  в  случае выявления более 3 фактов  превышения  исполнителем  услуг  отклонений  от показателей, характеризующих качество и (или) объем оказания муниципальной  услуги  в  социальной  сфере,  установленных 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</w:t>
      </w:r>
      <w:r>
        <w:rPr/>
        <w:t xml:space="preserve"> Порядку</w:t>
      </w:r>
    </w:p>
    <w:tbl>
      <w:tblPr>
        <w:tblW w:w="1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420"/>
        <w:gridCol w:w="960"/>
      </w:tblGrid>
      <w:tr>
        <w:trPr>
          <w:trHeight w:val="960" w:hRule="atLeast"/>
        </w:trPr>
        <w:tc>
          <w:tcPr>
            <w:tcW w:w="13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ый социальный заказ на оказание муниципальных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1 _______________ 20___ г.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П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Б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бюджета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Т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деятельност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88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61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крупненной муниципальной услуги "Реализация дополнительных общеразвивающих программ"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870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  <w:tr>
        <w:trPr>
          <w:trHeight w:val="268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6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9"/>
        <w:gridCol w:w="1786"/>
        <w:gridCol w:w="1786"/>
        <w:gridCol w:w="1527"/>
        <w:gridCol w:w="1527"/>
        <w:gridCol w:w="803"/>
        <w:gridCol w:w="1961"/>
        <w:gridCol w:w="1962"/>
      </w:tblGrid>
      <w:tr>
        <w:trPr>
          <w:trHeight w:val="1215" w:hRule="atLeast"/>
        </w:trPr>
        <w:tc>
          <w:tcPr>
            <w:tcW w:w="1513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</w:tr>
      <w:tr>
        <w:trPr>
          <w:trHeight w:val="4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67"/>
        <w:gridCol w:w="2057"/>
        <w:gridCol w:w="3567"/>
      </w:tblGrid>
      <w:tr>
        <w:trPr>
          <w:trHeight w:val="864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 (уполномоченное лицо)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 (должность)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 (подпись)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 (Ф.И.О.)</w:t>
            </w:r>
          </w:p>
        </w:tc>
      </w:tr>
      <w:tr>
        <w:trPr>
          <w:trHeight w:val="288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   "                     20___ г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851" w:right="851" w:gutter="0" w:header="708" w:top="1276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1134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113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1608" w:leader="none"/>
        </w:tabs>
        <w:ind w:left="11340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47 от 21.12.202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136"/>
        <w:gridCol w:w="1136"/>
        <w:gridCol w:w="1134"/>
        <w:gridCol w:w="1135"/>
        <w:gridCol w:w="1135"/>
        <w:gridCol w:w="1132"/>
        <w:gridCol w:w="1132"/>
        <w:gridCol w:w="757"/>
        <w:gridCol w:w="2282"/>
        <w:gridCol w:w="1132"/>
        <w:gridCol w:w="264"/>
      </w:tblGrid>
      <w:tr>
        <w:trPr>
          <w:trHeight w:val="288" w:hRule="atLeast"/>
        </w:trPr>
        <w:tc>
          <w:tcPr>
            <w:tcW w:w="148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ЧЕТ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4872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 исполнении муниципального социального заказа на оказание муниципальных услуг в социальной сфере, отнесенных к полномочиям федеральных органов местного самоуправления, на 20__ год и плановый период 20__ - 20__годов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"     "              20     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орган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Б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деятельности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48"/>
        <w:gridCol w:w="1621"/>
        <w:gridCol w:w="1359"/>
        <w:gridCol w:w="1360"/>
        <w:gridCol w:w="729"/>
        <w:gridCol w:w="726"/>
        <w:gridCol w:w="1648"/>
        <w:gridCol w:w="1647"/>
        <w:gridCol w:w="1329"/>
        <w:gridCol w:w="1448"/>
      </w:tblGrid>
      <w:tr>
        <w:trPr>
          <w:trHeight w:val="684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ых (муниципальных) услуг (укрупненной муниципальной (муниципальной) услуги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оказания муниципальной  услуги (укрупненной муниципальной услуги)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конкурсо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социальными сертификатами</w:t>
            </w:r>
          </w:p>
        </w:tc>
      </w:tr>
      <w:tr>
        <w:trPr>
          <w:trHeight w:val="334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49"/>
        <w:gridCol w:w="2762"/>
        <w:gridCol w:w="2763"/>
        <w:gridCol w:w="1163"/>
        <w:gridCol w:w="1263"/>
        <w:gridCol w:w="1770"/>
        <w:gridCol w:w="1510"/>
        <w:gridCol w:w="1511"/>
        <w:gridCol w:w="236"/>
      </w:tblGrid>
      <w:tr>
        <w:trPr>
          <w:trHeight w:val="684" w:hRule="atLeast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объем оказания муниципальной услуги (укрупненной муниципальной услуги) на «___» ___________ 20__ г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 отклонения от показателя, характеризующего объем оказания муниципальнойуслуги (укрупненной муниципальной услуги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(муниципальными) казенными учреждениями на основании муниципального (муниципального) задания</w:t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(муниципальными) бюджетными и автономными учреждениями на основании муниципального (муниципального) задания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конкурсом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социальными сертификатам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48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3"/>
        <w:gridCol w:w="1235"/>
        <w:gridCol w:w="1126"/>
        <w:gridCol w:w="1126"/>
        <w:gridCol w:w="623"/>
        <w:gridCol w:w="1426"/>
        <w:gridCol w:w="1427"/>
        <w:gridCol w:w="1427"/>
        <w:gridCol w:w="1426"/>
        <w:gridCol w:w="1427"/>
        <w:gridCol w:w="1427"/>
      </w:tblGrid>
      <w:tr>
        <w:trPr>
          <w:trHeight w:val="1020" w:hRule="atLeast"/>
        </w:trPr>
        <w:tc>
          <w:tcPr>
            <w:tcW w:w="1513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</w:tr>
      <w:tr>
        <w:trPr>
          <w:trHeight w:val="264" w:hRule="atLeast"/>
        </w:trPr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ия муниципальной услуг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качество оказания муниципальной услуги на «___» ___________ 20__ г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</w:t>
            </w:r>
          </w:p>
        </w:tc>
      </w:tr>
      <w:tr>
        <w:trPr>
          <w:trHeight w:val="111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72"/>
        <w:gridCol w:w="1160"/>
        <w:gridCol w:w="1273"/>
        <w:gridCol w:w="1058"/>
        <w:gridCol w:w="1272"/>
        <w:gridCol w:w="1273"/>
        <w:gridCol w:w="1273"/>
        <w:gridCol w:w="1273"/>
        <w:gridCol w:w="1273"/>
        <w:gridCol w:w="1159"/>
        <w:gridCol w:w="1160"/>
        <w:gridCol w:w="639"/>
      </w:tblGrid>
      <w:tr>
        <w:trPr>
          <w:trHeight w:val="1056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. Сведения о плановы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на "     "              20      г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крупненной муниципальной услуг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муниципальной услуг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и потребителей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качество оказания муниципальной услуги  </w:t>
            </w:r>
          </w:p>
        </w:tc>
      </w:tr>
      <w:tr>
        <w:trPr>
          <w:trHeight w:val="13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код организации по Сводному реестр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нителя муниципальной услуг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</w:tr>
      <w:tr>
        <w:trPr>
          <w:trHeight w:val="1392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во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ОПФ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услуге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укрупненной услуге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15"/>
        <w:gridCol w:w="332"/>
        <w:gridCol w:w="979"/>
        <w:gridCol w:w="484"/>
        <w:gridCol w:w="662"/>
        <w:gridCol w:w="707"/>
        <w:gridCol w:w="266"/>
        <w:gridCol w:w="1070"/>
        <w:gridCol w:w="213"/>
        <w:gridCol w:w="635"/>
        <w:gridCol w:w="465"/>
        <w:gridCol w:w="1070"/>
        <w:gridCol w:w="234"/>
        <w:gridCol w:w="913"/>
        <w:gridCol w:w="757"/>
        <w:gridCol w:w="389"/>
        <w:gridCol w:w="927"/>
        <w:gridCol w:w="213"/>
        <w:gridCol w:w="1004"/>
        <w:gridCol w:w="337"/>
        <w:gridCol w:w="540"/>
        <w:gridCol w:w="1232"/>
      </w:tblGrid>
      <w:tr>
        <w:trPr>
          <w:trHeight w:val="80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планового показателя, характеризующего объем оказания муниципальной услуги 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</w:p>
        </w:tc>
      </w:tr>
      <w:tr>
        <w:trPr>
          <w:trHeight w:val="1320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конкурсом</w:t>
            </w:r>
          </w:p>
        </w:tc>
        <w:tc>
          <w:tcPr>
            <w:tcW w:w="1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"     "              20      г.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крупненной муниципальной услуги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муниципальной услуги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и потребителей муниципальной услуги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ой услу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качество оказания муниципальной услуги 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качество оказания муниципальной услуги</w:t>
            </w:r>
          </w:p>
        </w:tc>
      </w:tr>
      <w:tr>
        <w:trPr>
          <w:trHeight w:val="708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код организации по Сводному реестру</w:t>
            </w:r>
          </w:p>
        </w:tc>
        <w:tc>
          <w:tcPr>
            <w:tcW w:w="1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нителя 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воание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ОПФ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 услуге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(уполномоченное лицо)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 (должность)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 (подпись)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(Ф.И.О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   "          20___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68"/>
        <w:gridCol w:w="1167"/>
        <w:gridCol w:w="643"/>
        <w:gridCol w:w="1409"/>
        <w:gridCol w:w="1409"/>
        <w:gridCol w:w="1105"/>
        <w:gridCol w:w="1241"/>
        <w:gridCol w:w="1484"/>
        <w:gridCol w:w="1484"/>
        <w:gridCol w:w="1484"/>
        <w:gridCol w:w="1060"/>
      </w:tblGrid>
      <w:tr>
        <w:trPr>
          <w:trHeight w:val="264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отклонение от показателя, характеризующего качество оказания госудерственной услуги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фактического показателя, характеризующего объем оказания муниципальной услуги 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отклонение от показателя, характеризующего объем оказания муниципальной услуги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ющее предельные допустимые возможные отклонения от показателя, характеризующего объем оказания муниципальной услуг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превышения</w:t>
            </w:r>
          </w:p>
        </w:tc>
      </w:tr>
      <w:tr>
        <w:trPr>
          <w:trHeight w:val="70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конкурсо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ind w:left="1134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orient="landscape" w:w="16838" w:h="11906"/>
      <w:pgMar w:left="851" w:right="851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2E7E10B9C8057BFA64CDF32AADCB4C843021406C4147DEE3AC3DA3466A1E0A5EA8BA0E881B91CC970A5F14996777DA53A750EAB9B5EF460UCnDL" TargetMode="External"/><Relationship Id="rId7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8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9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10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11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12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13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14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5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6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7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8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9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20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21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22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23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24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5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6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7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8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9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30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3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3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4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5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6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7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8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4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4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4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43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header" Target="header7.xml"/><Relationship Id="rId53" Type="http://schemas.openxmlformats.org/officeDocument/2006/relationships/header" Target="header8.xml"/><Relationship Id="rId54" Type="http://schemas.openxmlformats.org/officeDocument/2006/relationships/footer" Target="footer7.xml"/><Relationship Id="rId55" Type="http://schemas.openxmlformats.org/officeDocument/2006/relationships/footer" Target="footer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44:00Z</dcterms:created>
  <dc:creator>Ильичева Софья Сергеевна</dc:creator>
  <dc:description/>
  <cp:keywords/>
  <dc:language>en-US</dc:language>
  <cp:lastModifiedBy>Артемьев</cp:lastModifiedBy>
  <cp:lastPrinted>2023-12-28T15:35:00Z</cp:lastPrinted>
  <dcterms:modified xsi:type="dcterms:W3CDTF">2023-12-29T13:00:00Z</dcterms:modified>
  <cp:revision>5</cp:revision>
  <dc:subject/>
  <dc:title/>
</cp:coreProperties>
</file>