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от 28.12. 2023 г. №988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ым Приказом Министерства спорта РФ от 19.12.2022 №1255, на основании представления МАУДО «Трубчевская спортивная школа» от 30.11.2023, руководствуясь протоколом комиссии по присвоению спортивных разрядов и судейских категорий администрации Трубчевского муниципального района от 26.12.2023 №3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Присвоить сроком на 2 года спортивный разряд «второй спортивный разряд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617"/>
        <w:gridCol w:w="149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пищенкова Милана Серг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01.20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ёгкая атлет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лымов В.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абодина Валери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.05.20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ёгкая атлет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лымов В.С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2. Присвоить сроком на 2 года спортивный разряд «третий спортивный разряд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743"/>
        <w:gridCol w:w="1617"/>
        <w:gridCol w:w="1493"/>
        <w:gridCol w:w="19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спортсме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та ро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ид спор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О трен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зкультурная орган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обанова Анастаси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11.2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ёгкая атлет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авельев В.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МАУДО «Трубчевская СШ»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Контроль за исполнением настоящего постановления возложить на начальника отдела культуры, физической культуры и архивного дела 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1:00Z</dcterms:created>
  <dc:creator>UserXP</dc:creator>
  <dc:description/>
  <cp:keywords/>
  <dc:language>en-US</dc:language>
  <cp:lastModifiedBy>Женя</cp:lastModifiedBy>
  <cp:lastPrinted>2023-12-27T09:05:00Z</cp:lastPrinted>
  <dcterms:modified xsi:type="dcterms:W3CDTF">2024-01-12T09:07:00Z</dcterms:modified>
  <cp:revision>22</cp:revision>
  <dc:subject/>
  <dc:title/>
</cp:coreProperties>
</file>