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.12.2023                                                                                               № 10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Федеральным законом от 29.12.2012 № 273-ФЗ «Об образовании в Российской Федерации», в целях стимулирования трудовой деятельности работников муниципальных образовательных учреждений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ind w:left="0" w:right="-1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, дополнив раздел 1 «Общие положения» Положения пунктом 1.10. следующего содержан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«1.10.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осуществляется путем индексации тарифных ставок, окладов (должностных окладов), ставок заработной платы работников образовательных учреждений (за исключением заработной платы) в порядке, установленном нормативным правовым актом 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руководителей образовательных учреждений осуществляется путем установления размера оклада руководителя образовательного учреждения с учетом соотношения оклада руководителя по отношению к средней ставке (окладу) работников, занимающих должности, отнесенные к профессиональной квалификационной группе «Педагогический персонал», в соответствии с настоящим Положением.»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Style16"/>
        <w:ind w:left="85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7:00Z</cp:lastPrinted>
  <dcterms:modified xsi:type="dcterms:W3CDTF">2024-01-19T11:37:00Z</dcterms:modified>
  <cp:revision>36</cp:revision>
  <dc:subject/>
  <dc:title/>
</cp:coreProperties>
</file>