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29.12.2023 г.                                                                                                  № 1006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.Трубчевск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/>
      </w:pPr>
      <w:r>
        <w:rPr>
          <w:sz w:val="26"/>
          <w:szCs w:val="26"/>
        </w:rPr>
        <w:t>«Реализация полномочий администр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13.11.2023 года № 807 «Об утверждении перечня муниципальных программ (подпрограмм) для формирования  бюджета Трубчевского муниципального района Брянской области на 2024 год и на плановый период 2025 и 2026 годов», а также в связи с изменениями в бюджете Трубчевского муниципального района на 2023 год 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в муниципальную программу «Реализация полномочий администрации Трубчевского муниципального района», утвержденную постановлением администрации Трубчевского муниципального района от 30.12.2020 № 864 «Об утверждении муниципальной программы «Реализация полномочий администрации Трубчевского муниципального района на 2023-2027 годы» (далее – муниципальная программа, постановление) (в редакции постановления администрации Трубчевского муниципального района от 30.12.2021 № 1105, от 23.05.2022 № 314, от 10.08.2022 № 617, от 30.12.2022 № 1154, от 03.02.2023 № 57, от 27.02.2023 № 137, от 30.03.2023 № 202, от 12.05.2023 № 312, от 01.08.2023 № 532, от 12.10.2023 № 710, от 04.12.2023 № 871)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 позицию паспорта муниципальной программы «Объем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Общий объем средств, предусмотренных на реализацию муниципальной программы – 894 178 878,94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23 год – 407 104 378,68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24 год – 198 812 876,3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5 год – 141 869 029,69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6 год – 146 392 594,27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5 - 2027 год – 0,00 рублей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 раздел д) «Информация о ресурсном обеспечении муниципальной программы» муниципальной программы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, предусмотренных на реализацию муниципальной программы – 894 178 878,94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23 год – 407 104 378,68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24 год – 198 812 876,3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5 год – 141 869 029,69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6 год – 146 392 594,27 рубл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7 год – 0,00 рублей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 раздел и) «Сведения о показателях (индикаторах) муниципальной программы, подпрограмм и их значениях» изложить в редакции согласно приложению 1 к настоящему постановлен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 раздел к) муниципальной программы «План реализации муниципальной программы «Реализация полномочий администрации Трубчевского муниципального района» изложить в редакции согласно приложению 2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</w:t>
      </w:r>
      <w:r>
        <w:rPr/>
        <w:t xml:space="preserve"> </w:t>
      </w:r>
      <w:r>
        <w:rPr>
          <w:sz w:val="26"/>
          <w:szCs w:val="26"/>
        </w:rPr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</w:t>
      </w:r>
      <w:r>
        <w:rPr/>
        <w:t xml:space="preserve">  </w:t>
      </w: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рубчевского муниципального района                                           И.И. </w:t>
      </w:r>
      <w:bookmarkStart w:id="0" w:name="RANGE!A1%3AK152"/>
      <w:r>
        <w:rPr>
          <w:sz w:val="26"/>
          <w:szCs w:val="26"/>
        </w:rPr>
        <w:t>Обыдённов</w:t>
      </w:r>
      <w:bookmarkEnd w:id="0"/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418" w:right="851" w:gutter="0" w:header="0" w:top="1276" w:footer="0" w:bottom="1135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/>
      </w:pPr>
      <w:r>
        <w:rPr>
          <w:sz w:val="26"/>
          <w:szCs w:val="26"/>
        </w:rPr>
        <w:t xml:space="preserve">Приложение 1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от 29.12.2023г. № 1006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ведения о показателях (индикаторах) муниципальной программы,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подпрограмм и их значения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73"/>
        <w:gridCol w:w="1417"/>
        <w:gridCol w:w="1276"/>
        <w:gridCol w:w="1276"/>
        <w:gridCol w:w="1134"/>
        <w:gridCol w:w="1559"/>
        <w:gridCol w:w="162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№</w:t>
            </w:r>
          </w:p>
        </w:tc>
        <w:tc>
          <w:tcPr>
            <w:tcW w:w="6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именование показателя (индикатор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Единица измерения</w:t>
            </w:r>
          </w:p>
        </w:tc>
        <w:tc>
          <w:tcPr>
            <w:tcW w:w="6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7" w:leader="none"/>
              </w:tabs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Целевые значения показателей (индикаторов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тчетный год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текущий год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чередной год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ервый год планового периода 202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торой год планового периода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олнота и своевременность материально-технического и финансового обеспечения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беспечение своевременного официального опубликования нормативных правовых актов администрации Трубчев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существление мониторинга межнациональных отношений и раннее предупреждение межнациональных конфли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оличество муниципальных служащих, повысивших квалифика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еди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инамика поступлений в бюджет доходов от сдачи в аренду земельных участков, находящихся в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5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5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еди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оличество земельных участков, в отношении которых оказаны услуги по межеванию с целью постановки на кадастровый уч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еди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оля арендаторов имущества, имеющих задержку в уплате арендных платежей 30 и более дней за объекты недвижимого имущества, составляющие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еди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оля населения, проживающего в населенных пунктах, не имеющих регулярного автобусного сообщения с административным центром муниципального района, в общей численности населения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,1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,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41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41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беспечение гарантированной на законодательном уровне компенсации лицам, замещавшим должности муниципальной службы в органах местного самоуправления Трубчевского муниципального района, заработка (дохода), утраченного при достижении установленной законом выслуги при выходе на трудовую пенсию по старости (инвалидности) в пределах потреб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окращение доли детей-сирот и детей, оставшихся без попечения родителей, от общей численности детского населения Трубчев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Увеличение количества мероприятий, проводимых в целях повышения социального статуса семьи и укрепления семейных ценнос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еди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1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1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,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1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1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оличество жилых помещений, закрепленных за детьми-сиротами и детьми, оставшимися без попечения родителей, в отношении которых проведены мероприятия по сохра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еди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>Количество организаций, участвующих в сборе информации о состоянии условий и охраны труда у работодателей, осуществляющих деятельность на территории муниципального образования «Трубчевский муниципальный район Бря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еди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45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5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Исполнение муниципальными учреждениями, функции и полномочия учредителя которых осуществляет администрация Трубчевского муниципального района, муниципальных заданий на оказание муниципальных услуг (выполнение рабо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оля протяженности автомобильных дорог местного значения, не отвечающих нормативным требованиям, в общей протяженности дорог мест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7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7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лощадь отремонтированных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в.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0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Исполнение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Трубчев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офинансирование объектов капитальных вложений муниципальной собственности, проц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молодых семей, получивших свидетельства  о праве на получение социальной выплаты на приобретение (строительство) жил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еди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воевременное составление (изменение) списков кандидатов в присяжные заседатели федеральных судов общей юрисди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олнота и своевременность уплаты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олнота и своевременность реализации переданных федеральных и государственных полномоч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ыполнение плана по внесению изменений в схему территориального планирования Трубчев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Модернизация объектов коммуналь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2"/>
                <w:szCs w:val="22"/>
              </w:rPr>
              <w:t>пог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3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2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2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троительство систем водоснабжения и водоотведения для населенных пунктов Трубчев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шт. (вод./сооруж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бъем муниципального внутреннего долга Трубчевского муниципального района по состоянию на 1 января очередного финансового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 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оличество ликвидированных несанкционированных свал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3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810"/>
        <w:gridCol w:w="1668"/>
        <w:gridCol w:w="1247"/>
        <w:gridCol w:w="1240"/>
        <w:gridCol w:w="1240"/>
        <w:gridCol w:w="1240"/>
        <w:gridCol w:w="1240"/>
        <w:gridCol w:w="1240"/>
        <w:gridCol w:w="1240"/>
        <w:gridCol w:w="2699"/>
      </w:tblGrid>
      <w:tr>
        <w:trPr>
          <w:trHeight w:val="300" w:hRule="atLeast"/>
        </w:trPr>
        <w:tc>
          <w:tcPr>
            <w:tcW w:w="15309" w:type="dxa"/>
            <w:gridSpan w:val="11"/>
            <w:tcBorders/>
            <w:vAlign w:val="center"/>
          </w:tcPr>
          <w:p>
            <w:pPr>
              <w:pStyle w:val="Normal"/>
              <w:jc w:val="right"/>
              <w:rPr/>
            </w:pPr>
            <w:bookmarkStart w:id="1" w:name="RANGE!A1%3AK147"/>
            <w:r>
              <w:rPr>
                <w:b/>
                <w:bCs/>
                <w:color w:val="000000"/>
                <w:sz w:val="18"/>
                <w:szCs w:val="18"/>
              </w:rPr>
              <w:t>Приложение 2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к постановлению администрации 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bookmarkStart w:id="2" w:name="RANGE!A1%3AK147"/>
            <w:r>
              <w:rPr>
                <w:b/>
                <w:bCs/>
                <w:color w:val="000000"/>
                <w:sz w:val="18"/>
                <w:szCs w:val="18"/>
              </w:rPr>
              <w:t xml:space="preserve">Трубчевского муниципального района от 29.12.2023г. № </w:t>
            </w:r>
            <w:bookmarkEnd w:id="2"/>
            <w:r>
              <w:rPr>
                <w:b/>
                <w:bCs/>
                <w:color w:val="000000"/>
                <w:sz w:val="18"/>
                <w:szCs w:val="18"/>
              </w:rPr>
              <w:t>1006</w:t>
            </w:r>
          </w:p>
        </w:tc>
      </w:tr>
      <w:tr>
        <w:trPr>
          <w:trHeight w:val="300" w:hRule="atLeast"/>
        </w:trPr>
        <w:tc>
          <w:tcPr>
            <w:tcW w:w="4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) План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309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реализации муниципальной программы </w:t>
            </w:r>
          </w:p>
        </w:tc>
      </w:tr>
      <w:tr>
        <w:trPr>
          <w:trHeight w:val="300" w:hRule="atLeast"/>
        </w:trPr>
        <w:tc>
          <w:tcPr>
            <w:tcW w:w="15309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"Реализация полномочий администрации Трубчевского муниципального района"</w:t>
            </w:r>
          </w:p>
        </w:tc>
      </w:tr>
      <w:tr>
        <w:trPr>
          <w:trHeight w:val="33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 п/п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, основное мероприятие, мероприятие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ветственный исполнитель, соисполнители</w:t>
            </w:r>
          </w:p>
        </w:tc>
        <w:tc>
          <w:tcPr>
            <w:tcW w:w="12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7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бъем средств на реализацию 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целевых показателей (индикаторов)</w:t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3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4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5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6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7 год, рублей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76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 33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16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 72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 72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 72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та и своевременность материально-технического и финансового обеспечения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</w:tr>
      <w:tr>
        <w:trPr>
          <w:trHeight w:val="9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 635 162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0 344 671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465 49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512 49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312 49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 870 499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400 836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525 22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572 22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372 22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5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условий для эффективного руководства и управления в сфере установленных функций администрации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экономики, отраслевые (функциональные) органы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Обеспечение своевременного официального опубликования нормативных правовых актов администрации Трубчевского муниципального района </w:t>
              <w:br/>
              <w:t>2.Осуществление мониторинга межнациональных отношений и раннее предупреждение межнациональных конфликтов</w:t>
              <w:br/>
              <w:t>3. Количество муниципальных служащих, повысивших квалификацию</w:t>
            </w:r>
          </w:p>
        </w:tc>
      </w:tr>
      <w:tr>
        <w:trPr>
          <w:trHeight w:val="8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8 60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 60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8 60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 60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br/>
              <w:br/>
              <w:br/>
              <w:br/>
              <w:br/>
              <w:br/>
              <w:t>Мероприятия по оценке недвижимости, признанию прав и регулирование отношений по государственной и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управлению муниципальным имуществом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  <w:br/>
              <w:t>2. 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  <w:br/>
              <w:t>3. Динамика поступлений в бюджет доходов от сдачи в аренду земельных участков, находящихся в муниципальной собственности</w:t>
              <w:br/>
              <w:t>4. 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  <w:br/>
              <w:t>5. 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  <w:br/>
              <w:t>6. 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  <w:br/>
              <w:t>7. Количество земельных участков, в отношении которых оказаны услуги по межеванию с целью постановки на кадастровый учет</w:t>
              <w:br/>
              <w:t>8. Доля арендаторов имущества, имеющих задержку в уплате арендных платежей 30 и более дней за объекты недвижимого имущества, составляющие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</w:tc>
      </w:tr>
      <w:tr>
        <w:trPr>
          <w:trHeight w:val="9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58 272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58 272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8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58 272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8 272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</w:tr>
      <w:tr>
        <w:trPr>
          <w:trHeight w:val="9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 8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 2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 5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 8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 2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 5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населения, проживающего в населенных пунктах, не имеющих регулярного автобусного сообщения с административным центром муниципального района, в общей численности населения муниципального района.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111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95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158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111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95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158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олодежной политике и оздоровлению дет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культуры, физической культуры и архивного дела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</w:tr>
      <w:tr>
        <w:trPr>
          <w:trHeight w:val="9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 083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 990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 09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 083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 990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 09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выплате пенсий за выслугу лет лицам, замещавшим должности муниципальной службы в органах местного самоуправления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гарантированной на законодательном уровне компенсации лицам, замещавшим должности муниципальной службы в органах местного самоуправления Трубчевского муниципального района, заработка (дохода), утраченного при достижении установленной законом выслуги при выходе на трудовую пенсию по старости (инвалидности)</w:t>
              <w:br/>
              <w:t>в пределах потребности</w:t>
            </w:r>
          </w:p>
        </w:tc>
      </w:tr>
      <w:tr>
        <w:trPr>
          <w:trHeight w:val="9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220 269,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89 269,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7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7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7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220 269,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89 269,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7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7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7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енка, переданного на воспитание в семью опекуна (попечителя), приемную семью, вознаграждение приемным родителям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 по опеке и попечительству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392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120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424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424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424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Сокращение доли детей-сирот и детей, оставшихся без попечения родителей, от общей численности детского населения Трубчевского района.                                                                      2. Увеличение количества мероприятий, проводимых в целях повышения социального статуса семьи и укрепления семейных ценностей</w:t>
            </w:r>
          </w:p>
        </w:tc>
      </w:tr>
      <w:tr>
        <w:trPr>
          <w:trHeight w:val="10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392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120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424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424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424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 выплате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опеке и попечительству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</w:t>
            </w:r>
          </w:p>
        </w:tc>
      </w:tr>
      <w:tr>
        <w:trPr>
          <w:trHeight w:val="9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обеспечению деятельности комиссии по делам несовершеннолетних и защите их прав Трубчевского муниципального района, сектор по обеспечению деятельности административной комисс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237 56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65 98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90 52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90 52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90 52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  <w:br/>
              <w:t>2. 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  <w:br/>
              <w:t>3. 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297 56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95 98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20 52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90 52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90 52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беспечению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опеке и попечительству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3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жилых помещений, закрепленных за детьми-сиротами и детьми, оставшимися без попечения родителей, в отношении которых проведены мероприятия по сохранности</w:t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3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65 02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 2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 92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 92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 92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организаций, участвующих в сборе информации о состоянии условий и охраны труда у работодателей, осуществляющих деятельность на территории муниципального образования «Трубчевский муниципальный район Брянской области»</w:t>
            </w:r>
          </w:p>
        </w:tc>
      </w:tr>
      <w:tr>
        <w:trPr>
          <w:trHeight w:val="88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65 02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 2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 92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 92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 92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опеке и попечительству, отдел по управлению муниципальным имуществом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 684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66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728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503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087 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 684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66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728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503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087 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многофункциональных центров предоставления государственных и муниципальных услуг на территории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МФЦ ПГ и МУ  в Трубчевском районе"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ие муниципальными учреждениями, функции и полномочия учредителя которых осуществляет администрация Трубчевского муниципального района, муниципальных заданий на оказание муниципальных услуг (выполнение работ)</w:t>
            </w:r>
          </w:p>
        </w:tc>
      </w:tr>
      <w:tr>
        <w:trPr>
          <w:trHeight w:val="9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054 666,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684 816,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49 8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55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56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054 666,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684 816,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49 8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55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56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414 738,8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222 864,4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985 890,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602 99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602 99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Доля протяженности автомобильных дорог местного значения, не отвечающих нормативным требованиям, в общей протяженности дорог местного значения2. Площадь отремонтированных автомобильных дорог общего пользования местного значения</w:t>
            </w:r>
          </w:p>
        </w:tc>
      </w:tr>
      <w:tr>
        <w:trPr>
          <w:trHeight w:val="9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 408 825,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534 725,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724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37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112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 823 564,7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757 590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 710 390,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640 39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715 19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 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05 174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486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сполнение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Трубчевского района </w:t>
            </w:r>
          </w:p>
        </w:tc>
      </w:tr>
      <w:tr>
        <w:trPr>
          <w:trHeight w:val="9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05 174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486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 в объекты капитальных вложений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 486 823,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 486 823,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объектов капитальных вложений муниципальной собственности</w:t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706 685,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706 685,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193 508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193 508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жильем молодых сем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87 85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2 85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4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4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4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молодых семей, получивших свидетельства  о праве на получение социальной выплаты на приобретение (строительство) жилья</w:t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35 140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 140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8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8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8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22 992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 992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8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8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8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составлению, изменению списка кандидатов в присяжные заседатели федеральных судов общей юрисдикции РФ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оевременное составление (изменение) списков кандидатов в присяжные заседатели федеральных судов общей юрисдикции</w:t>
            </w:r>
          </w:p>
        </w:tc>
      </w:tr>
      <w:tr>
        <w:trPr>
          <w:trHeight w:val="9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 97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6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6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10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70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 97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6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6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10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70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носы на капитальный ремонт многоквартирных домов, находящихся в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та и своевременность уплаты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</w:tr>
      <w:tr>
        <w:trPr>
          <w:trHeight w:val="10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 687,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687,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 687,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687,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ежбюджетным отношениям с городскими и сельскими поселениям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та и своевременность реализации переданных федеральных и государственных полномочий</w:t>
            </w:r>
          </w:p>
        </w:tc>
      </w:tr>
      <w:tr>
        <w:trPr>
          <w:trHeight w:val="9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66 7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66 7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67 1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67 1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архитектуры и градостроительств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348 442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47 155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58 48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42 80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плана по внесению изменений в схему территориального планирования Трубчевского муниципального района</w:t>
            </w:r>
          </w:p>
        </w:tc>
      </w:tr>
      <w:tr>
        <w:trPr>
          <w:trHeight w:val="9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 376,3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533,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 499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 342,9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18 819,2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76 689,6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24 980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717 148,9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жилищно-коммунального хозяйств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873 947,3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7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78 947,3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5 263,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94 736,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дернизация объектов коммунальной инфраструктуры</w:t>
            </w:r>
          </w:p>
        </w:tc>
      </w:tr>
      <w:tr>
        <w:trPr>
          <w:trHeight w:val="10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594 964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362 333,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 631,5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842,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 157,8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468 912,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737 333,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731 578,9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 105,2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157 894,7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реализацию деятельности учреждений, обеспечивающих деятельность органов местного самоуправления и муниципальных учреждени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ВИД"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ие муниципальными учреждениями, функции и полномочия учредителя которых осуществляет администрация Трубчевского муниципального района, муниципальных заданий на оказание муниципальных услуг (выполнение работ)</w:t>
            </w:r>
          </w:p>
        </w:tc>
      </w:tr>
      <w:tr>
        <w:trPr>
          <w:trHeight w:val="8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 102 107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964 762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043 91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940 91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152 51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 102 107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964 762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043 91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940 91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152 51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"Трубчевский муниципальный район Брянской области"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 систем водоснабжения и водоотведения для населенных пунктов Трубчевского района</w:t>
            </w:r>
          </w:p>
        </w:tc>
      </w:tr>
      <w:tr>
        <w:trPr>
          <w:trHeight w:val="9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 265 218,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299 384,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958 399,9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3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 265 218,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299 384,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958 399,9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3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ные платежи по муниципальному долгу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муниципального внутреннего долга Трубчевского муниципального района по состоянию на 1 января очередного финансового года</w:t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628,7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94,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34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628,7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94,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34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5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храны окружающей среды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ликвидированных несанкционированных свалок</w:t>
            </w:r>
          </w:p>
        </w:tc>
      </w:tr>
      <w:tr>
        <w:trPr>
          <w:trHeight w:val="10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400 408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61 808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61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61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16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400 408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61 808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61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61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16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9 696 400,4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2 983 216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8 191 800,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6 641 842,4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1 879 541,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791 73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670 22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 6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 10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 70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2 690 747,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2 450 937,8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0 610 380,2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 216 082,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4 413 347,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 ной программе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94 178 878,9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7 104 378,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8 812 876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1 869 029,6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6 392 594,2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678" w:gutter="0" w:header="0" w:top="1418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color w:val="000000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6:12:00Z</dcterms:created>
  <dc:creator>Marina</dc:creator>
  <dc:description/>
  <cp:keywords/>
  <dc:language>en-US</dc:language>
  <cp:lastModifiedBy>OP-BOSS</cp:lastModifiedBy>
  <cp:lastPrinted>2024-01-19T09:29:00Z</cp:lastPrinted>
  <dcterms:modified xsi:type="dcterms:W3CDTF">2024-01-19T08:16:00Z</dcterms:modified>
  <cp:revision>20</cp:revision>
  <dc:subject/>
  <dc:title>РОССИЙСКАЯ ФЕДЕРАЦИЯ</dc:title>
</cp:coreProperties>
</file>