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2.2023 г.                                                                                                        № 10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5 528 003,71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113 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5 528 003,71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 113 2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 850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Признать утратившим силу постановление администрации Трубчевского муниципального района от 27 декабря 2023 года № 970 «</w:t>
      </w:r>
      <w:r>
        <w:rPr>
          <w:sz w:val="26"/>
          <w:szCs w:val="26"/>
        </w:rPr>
        <w:t>О внесении изменений в муниципальную программу «Развитие физической культуры и спорта в Трубчевском муниципальном район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8-07T14:55:00Z</cp:lastPrinted>
  <dcterms:modified xsi:type="dcterms:W3CDTF">2024-02-14T09:03:00Z</dcterms:modified>
  <cp:revision>6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