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9.12.2023 г.                                                                                                          № 1008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75 193 728,6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1 323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75 193 728,61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45 974 728,61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11 323 0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 948 0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8 948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1.3 раздел и) муниципальной программы «Управление муниципальными финансами Трубчевского муниципального района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21"/>
      <w:bookmarkEnd w:id="0"/>
      <w:r>
        <w:rPr/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1134"/>
        <w:gridCol w:w="1134"/>
        <w:gridCol w:w="1134"/>
        <w:gridCol w:w="992"/>
        <w:gridCol w:w="1134"/>
        <w:gridCol w:w="1134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6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7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4-01-15T15:09:00Z</cp:lastPrinted>
  <dcterms:modified xsi:type="dcterms:W3CDTF">2024-02-14T08:58:00Z</dcterms:modified>
  <cp:revision>79</cp:revision>
  <dc:subject/>
  <dc:title>РОССИЙСКАЯ ФЕДЕРАЦИЯ</dc:title>
</cp:coreProperties>
</file>