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ar632"/>
      <w:bookmarkStart w:id="1" w:name="Par632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Приложение к постановлению администрации Трубчевского муниципального района от  29.12. 2023г.  № 101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) пл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безопас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границах населенных пунктов поселений</w:t>
      </w:r>
      <w:r>
        <w:rPr/>
        <w:t>»</w:t>
      </w:r>
    </w:p>
    <w:tbl>
      <w:tblPr>
        <w:tblW w:w="5500" w:type="pct"/>
        <w:jc w:val="left"/>
        <w:tblInd w:w="-90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8"/>
        <w:gridCol w:w="2104"/>
        <w:gridCol w:w="1546"/>
        <w:gridCol w:w="2104"/>
        <w:gridCol w:w="1119"/>
        <w:gridCol w:w="1118"/>
        <w:gridCol w:w="1260"/>
        <w:gridCol w:w="1259"/>
        <w:gridCol w:w="1260"/>
        <w:gridCol w:w="1128"/>
        <w:gridCol w:w="2661"/>
      </w:tblGrid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а, основное мероприятие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го обеспечения *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средств на реализацию</w:t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целевы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04" w:hanging="10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ей (индикаторов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рублей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-446" w:firstLine="44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обеспечению деятельности единых диспетчерских служб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ЕДДС Трубчевского района»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хват территории Трубчевского муниципального района комплексной системой экстренного оповещения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хват населения доступностью вызова экстренных оперативных служб по единому номеру 112, проживающего на территории Трубчевского муниципального район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252 194,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 552 004,2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638 19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31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31 0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252 194,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 552 004,2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638 19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31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31 0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е по содействию в предупреждении и ликвидации  последствий чрезвычайных ситуаций  и обеспечение мер пожарной безопасности в границах населенных пунктов поселений 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Трубчевск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жар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рана»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спасение людей и имущества при пожарах, оказание первой помощи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организация  и осуществление  тушения пожаров и проведение аварийно- спасательных работ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инятие мер по локализации пожаров и спасению людей и имущества в границах населенных пунктов до прибытия государственной службы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right="-25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 321 536,5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657 536,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092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092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480 0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 321 536,5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657 536,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092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092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480 0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а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упления из федерального бюджета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 573 730,7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4 209 540,79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730 19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 123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511 0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 573 730,7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 209 540,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730 19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 123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511 0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6:30:00Z</dcterms:created>
  <dc:creator>Users</dc:creator>
  <dc:description/>
  <cp:keywords/>
  <dc:language>en-US</dc:language>
  <cp:lastModifiedBy>Бухгалтер</cp:lastModifiedBy>
  <cp:lastPrinted>2023-07-28T11:24:00Z</cp:lastPrinted>
  <dcterms:modified xsi:type="dcterms:W3CDTF">2024-01-30T06:21:00Z</dcterms:modified>
  <cp:revision>6</cp:revision>
  <dc:subject/>
  <dc:title/>
</cp:coreProperties>
</file>