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9.12.2023г.     № 991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мест для отбывания наказ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исправительным работам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1 статьи 50 Уголовного кодекса Российской Федерации, частью 1 статьи 39 Уголовно-исполнительного кодекса Российской Федерации, для отбывания наказания осужденных с наказанием в виде исправительных работ, не имеющих основного места работы, организаций, расположенных на территории Трубчевского района, на основании письма Трубчевского МФ ФКУ УИИ УФСИН России по Брянской области от 14.12.2023 № 33/30/19-1309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пределить местами отбывания наказания осужденных граждан к исправительным работам на территории Трубчевского района, организации, расположенные на территории</w:t>
      </w:r>
      <w:r>
        <w:rPr/>
        <w:t xml:space="preserve"> Трубчевского района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4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отбывания наказ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ногофункциональный центр предоставления государственных и муниципальных услуг в Трубчевском районе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березковская поселков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ячков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ох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ов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Трубчевская ЦРБ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пищекомбинат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лен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рянская мясная компания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Трубчевскхлеб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еми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скресенский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Аршанкин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БФ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молочный комбинат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е районное потребительское обществ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ло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Егорова И.М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еленский картофель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иктор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Латюк Я.В.»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Н.Н.Ничепоренко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26:00Z</dcterms:created>
  <dc:creator>USER</dc:creator>
  <dc:description/>
  <cp:keywords/>
  <dc:language>en-US</dc:language>
  <cp:lastModifiedBy>OP-BOSS</cp:lastModifiedBy>
  <cp:lastPrinted>2023-12-25T15:23:00Z</cp:lastPrinted>
  <dcterms:modified xsi:type="dcterms:W3CDTF">2024-01-30T11:16:00Z</dcterms:modified>
  <cp:revision>108</cp:revision>
  <dc:subject/>
  <dc:title/>
</cp:coreProperties>
</file>