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29.12.2023г.     № 993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определении объектов для отбывания наказания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осужденных граждан к обязательным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ботам на территории Трубчевского района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частью 1 статьи 49 Уголовного кодекса Российской Федерации, частью 1 статьи 25 Уголовно-исполнительного кодекса Российской Федерации, для отбывания обязательных работ осужденными в местах, определяемых органами местного самоуправления по согласованию с уголовно-исполнительными инспекциями в районе места жительства осужденных, 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Style16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sz w:val="26"/>
          <w:szCs w:val="26"/>
        </w:rPr>
        <w:t>Определить объектами отбывания наказания осужденных с наказанием в виде обязательных работ, следующие организации, расположенные на территории Трубчевского района:</w:t>
      </w:r>
    </w:p>
    <w:p>
      <w:pPr>
        <w:pStyle w:val="Style16"/>
        <w:numPr>
          <w:ilvl w:val="0"/>
          <w:numId w:val="2"/>
        </w:numPr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791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ВИД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Трубчевская МТС-АГРО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Воскресенская ярмарка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Жилкомсервис г.Трубчевск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березковская поселков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ецкая сельск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ецкая сельск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ячковская сельск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цкая сельск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охская сельск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овская сельская администрация</w:t>
            </w:r>
          </w:p>
        </w:tc>
      </w:tr>
    </w:tbl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6"/>
          <w:szCs w:val="26"/>
        </w:rPr>
        <w:t>Виды обязательных работ – озеленение территории; благоустройство территории, сбор бытового мусора; подсобные и погрузочные работы; ремонтные работы (покраска бордюров, замена табличек на домах); уборка улиц и помещений.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6"/>
          <w:szCs w:val="26"/>
        </w:rPr>
        <w:t>2. Руководителям предприятий и учреждений Трубчевского муниципального района, указанных в пункте 1 настоящего постановления, обеспечивать трудоустройство лиц, осужденных к отбыванию наказания в виде обязательных работ, по направлению Трубчевского межмуниципального филиала ФКУ УИИ УФСИН России по Брянской област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Рекомендовать главам городских и сельских администраций Трубчевского района определить места отбывания наказания осужденных с наказанием в виде обязательных работ, не имеющих места работы, на территориях соответствующих поселений, обеспечить резервирование рабочих единиц для трудоустройства осужденных к отбыванию наказания в виде обязательных работ, издать аналогичные нормативные правовые акты. 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, направить в Белоберезковскую поселковую администрацию, главам сельских администраций, довести до сведения организаций, указанных в пункте 1 настоящего постановления.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Н.Н.Ничепоренко.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 xml:space="preserve">  И.И. Обыдённов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10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5:26:00Z</dcterms:created>
  <dc:creator>USER</dc:creator>
  <dc:description/>
  <cp:keywords/>
  <dc:language>en-US</dc:language>
  <cp:lastModifiedBy>OP-BOSS</cp:lastModifiedBy>
  <cp:lastPrinted>2022-04-29T14:28:00Z</cp:lastPrinted>
  <dcterms:modified xsi:type="dcterms:W3CDTF">2024-01-30T11:15:00Z</dcterms:modified>
  <cp:revision>70</cp:revision>
  <dc:subject/>
  <dc:title/>
</cp:coreProperties>
</file>