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0 192 636,6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70 827 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 167 176,0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155 1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8 988 492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411 169,8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9 365 236,6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0 738 3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705 3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183 71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328 663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383 71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172 790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03-13T05:51:00Z</dcterms:modified>
  <cp:revision>670</cp:revision>
  <dc:subject/>
  <dc:title>ПРОЕКТ</dc:title>
</cp:coreProperties>
</file>