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 2022 г. №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2.02.2023 г. № 6-457, от 02.03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461, от 28.03.2023 г. № 6-481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07 546 37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170 827 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25 520 914,0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17 974 539,4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341 7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  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9 175 036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 269 192,65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36 718 97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0 722 1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891 9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 332 364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8 855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570 26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172 790,5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55 585 307,55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3-03-28T11:25:00Z</dcterms:modified>
  <cp:revision>672</cp:revision>
  <dc:subject/>
  <dc:title>ПРОЕКТ</dc:title>
</cp:coreProperties>
</file>