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4.2023 г. № 6-502, от 31.07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526, от 29.09.2023 г. № 6-549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29 553 713,5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82 379 00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47 528 252,9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769 192,6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7 174 706,5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647 108,8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 906 545,5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54 258 595,55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10-02T06:36:00Z</dcterms:modified>
  <cp:revision>678</cp:revision>
  <dc:subject/>
  <dc:title>ПРОЕКТ</dc:title>
</cp:coreProperties>
</file>