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12. 2022 г. № 6-44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3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02.02.2023 г. № 6-457, от 02.03.2023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461, от 28.03.2023 г. № 6-481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4.2023 г. № 6-502, от 31.07.2023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526, от 29.09.2023 г. № 6-549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30.11.2023 г. № 6-573, от 28.12.2023 № 6-603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3 год и на плановый период 2024 и 2025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72 483 157,0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85 139 25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90 457 696,4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17 974 539,4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4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53 690 3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82 96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20 341 703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12 449 8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653 690 3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      5 60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19 175 036,9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 2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5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6 года в сумме 2 333 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3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904 4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964 6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512 70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4 757 590,3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7 699 49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 624 9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87 343 900,0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0 722 1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7 891 903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1 099 720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8 855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5 год в сумме 3 570 26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 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3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5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3 066 141,2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, на 2024 год в сумме 54 258 595,55 рублей, на 2025 год в сумме 1 277 43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3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 В соответствии с Решением Трубчевского районного Совета народных депутатов от 5 сентября 2019 г. №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» увеличить (проиндексировать) в 1,055 раза с 1 октября 2023 года размеры должностных окладов служащих указанных категорий Трубчевского муниципального района Брянской области в соответствии с замещаемыми ими должностям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(проиндексировать)  в 1,055 раза с 1 октября 2023 года размеры ставок, должностных окладов (окладов) работников муниципальных учреждений Трубчевского муниципального района Брянской области, отдельных работников,  осуществляющих техническое обеспечение функционирования органов местного самоуправления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3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8.Утвердить программу муниципальных гарантий Трубчевского муниципального района Брянской области в валюте Российской Федерации на 2023 год и на плановый период 2024 и 2025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3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Ю.А.Роб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4-01-23T11:51:00Z</dcterms:modified>
  <cp:revision>687</cp:revision>
  <dc:subject/>
  <dc:title>ПРОЕКТ</dc:title>
</cp:coreProperties>
</file>