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иных межбюджетных трансфертов  поселениям на поощрение муниципальных управленческих команд приграничных муниципальных образований Брянской области на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2023 год и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  <w:sz w:val="20"/>
        </w:rPr>
        <w:t>( рублей</w:t>
      </w:r>
      <w:r>
        <w:rPr/>
        <w:t>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 1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 1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01-23T11:33:00Z</dcterms:modified>
  <cp:revision>107</cp:revision>
  <dc:subject/>
  <dc:title>Приложение № 7 </dc:title>
</cp:coreProperties>
</file>