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3"/>
          <w:szCs w:val="23"/>
        </w:rPr>
        <w:t>02.02.2023 г.  № 6-4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134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3-02-03T07:04:00Z</dcterms:modified>
  <cp:revision>42</cp:revision>
  <dc:subject/>
  <dc:title>Приложение № 13 </dc:title>
</cp:coreProperties>
</file>