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2.03.2023 г.  № 6-461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0.02.2023 </w:t>
      </w:r>
      <w:r>
        <w:rPr>
          <w:sz w:val="23"/>
          <w:szCs w:val="23"/>
        </w:rPr>
        <w:t>года № 713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</w:t>
      </w:r>
      <w:r>
        <w:rPr/>
        <w:t>) в абзаце втором цифры «726 242 522,13» заменить цифрами «730 192 636,64», цифры «166 931 300,00» заменить цифрами «170 827 4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в абзаце третьем цифры «744 217 061,53» заменить цифрами «748 167 176,0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2.В пункте 10 цифры «47 357 155,34» заменить цифрами «47 411 169,8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1 цифры «559 311 222,13» заменить цифрами «559 365 236,6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</w:t>
      </w:r>
      <w:r>
        <w:rPr/>
        <w:t>В пункте 12 цифры «5 261 336,00» заменить цифрами «6 183 71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48 118 776,06» заменить цифрами «48 172 790,5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2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2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2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2-16T08:49:00Z</cp:lastPrinted>
  <dcterms:modified xsi:type="dcterms:W3CDTF">2023-03-09T06:55:00Z</dcterms:modified>
  <cp:revision>979</cp:revision>
  <dc:subject/>
  <dc:title>«О внесении изменений в решение</dc:title>
</cp:coreProperties>
</file>