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ТРУБЧЕВ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71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4.2023 г.  № 4-165</w:t>
      </w:r>
    </w:p>
    <w:p>
      <w:pPr>
        <w:pStyle w:val="Normal"/>
        <w:jc w:val="both"/>
        <w:rPr/>
      </w:pPr>
      <w:r>
        <w:rPr>
          <w:sz w:val="26"/>
          <w:szCs w:val="26"/>
        </w:rPr>
        <w:t>г. Трубчевск</w:t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Положение </w:t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о муниципальном земельном контроле</w:t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раницах муниципального образования </w:t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рубчевское городское поселение </w:t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Брянской области»</w:t>
      </w:r>
    </w:p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jc w:val="both"/>
        <w:rPr/>
      </w:pPr>
      <w:r>
        <w:rPr/>
        <w:tab/>
      </w:r>
      <w:r>
        <w:rPr>
          <w:sz w:val="26"/>
          <w:szCs w:val="26"/>
        </w:rPr>
        <w:t>Рассмотрев Протест прокурора от 17.04.2023 № 8-2023/335 на решение Совета народных депутатов города Трубчевска от 30.11.2021 г. № 4-110   Об утверждении Положение о муниципальном земельном контроле в границах муниципального образования «Трубчевское городское поселение Трубчевского муниципального района Брянской области, обращение администрации Трубчевского муниципального района от "04" апреля 2023 г. № 1713 «О внесении  изменений в Положение о муниципальном земельном контроле в границах муниципального образования «Трубчевское городское поселение Трубчевского муниципального района Брянской области», руководствуясь Федеральным законом от 31.07.2020 № 248-ФЗ «О государственном контроле (надзоре) и муниципальном контроле в Российской Федерации», Уставом города Трубчевска, Совет народных депутатов города Трубчевска 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Внести изменение в Положение о муниципальном земельном контроле в границах муниципального образования «Трубчевское городское поселение Трубчевского муниципального района Брянской области», утвержденное решением Совета народных депутатов города Трубчевска от 30.11.2021 №4-110:</w:t>
      </w:r>
    </w:p>
    <w:p>
      <w:pPr>
        <w:pStyle w:val="ConsPlusNormal"/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приложение 1 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ению о муниципальном земельном контроля </w:t>
      </w:r>
      <w:r>
        <w:rPr>
          <w:rFonts w:cs="Times New Roman" w:ascii="Times New Roman" w:hAnsi="Times New Roman"/>
          <w:sz w:val="26"/>
          <w:szCs w:val="26"/>
        </w:rPr>
        <w:t>в границах муниципального образования «Трубчевское городское поселение Трубчевского муниципального района Брянской области» изложить в новой редакции согласно приложению.</w:t>
      </w:r>
    </w:p>
    <w:p>
      <w:pPr>
        <w:pStyle w:val="ConsPlusNormal"/>
        <w:spacing w:lineRule="auto" w:line="264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Информационном бюллетене города Трубчев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Настоящее решение вступает в силу со дня принят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решения возложить на комиссию по строительству, промышленности, ЖКХ, транспорту и связи Совета народных депутатов города Трубчевска.</w:t>
      </w:r>
    </w:p>
    <w:p>
      <w:pPr>
        <w:pStyle w:val="F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а Трубчевска                                                                    Н. И. Данченко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решению Совета народных депутатов города </w:t>
      </w:r>
    </w:p>
    <w:p>
      <w:pPr>
        <w:pStyle w:val="Normal"/>
        <w:tabs>
          <w:tab w:val="clear" w:pos="708"/>
          <w:tab w:val="left" w:pos="147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а от 26.04.2023 г. № 4-165</w:t>
      </w:r>
    </w:p>
    <w:p>
      <w:pPr>
        <w:pStyle w:val="Normal"/>
        <w:widowControl w:val="false"/>
        <w:autoSpaceDE w:val="false"/>
        <w:spacing w:lineRule="auto" w:line="26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spacing w:lineRule="auto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дикаторы риска нарушения обязательных требований, используемые для определения необходимости проведения внеплановых</w:t>
      </w:r>
    </w:p>
    <w:p>
      <w:pPr>
        <w:pStyle w:val="ConsPlusTitle"/>
        <w:spacing w:lineRule="auto" w:line="264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рок при осуществлении администрацией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bCs w:val="false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земельного контроля</w:t>
      </w:r>
    </w:p>
    <w:p>
      <w:pPr>
        <w:pStyle w:val="ConsPlusNormal"/>
        <w:spacing w:lineRule="auto" w:line="264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ведения о несоответствии площади используемого гражданином, юридическим лицом, индивидуальным предпринимателем земельного участка площади земельного участка, информация о которой содержатся в Едином государственном реестре недвижим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ведения о невыполнении обязательных требований к оформлению правоустанавливающих документов, являющихся основанием для использования земельных участков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лучение информации об использовании земельного участка не по целевому назначению в соответствии с его принадлежностью к той или иной категории земель и (или) видам разрешенного использования земельного участка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ведения об отсутствии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ConsPlusNormal"/>
        <w:spacing w:lineRule="auto" w:line="264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ведения о неисполнении обязанности по приведению земельного участка в состояние, пригодное для использования по целевому назнач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09:00Z</dcterms:created>
  <dc:creator>Мартыненкова</dc:creator>
  <dc:description/>
  <cp:keywords/>
  <dc:language>en-US</dc:language>
  <cp:lastModifiedBy>СОВЕТ</cp:lastModifiedBy>
  <cp:lastPrinted>2022-09-26T15:29:00Z</cp:lastPrinted>
  <dcterms:modified xsi:type="dcterms:W3CDTF">2023-04-27T07:17:00Z</dcterms:modified>
  <cp:revision>31</cp:revision>
  <dc:subject/>
  <dc:title>  </dc:title>
</cp:coreProperties>
</file>