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04.2023 г.  № 6-502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0.04. 2023 </w:t>
      </w:r>
      <w:r>
        <w:rPr>
          <w:sz w:val="23"/>
          <w:szCs w:val="23"/>
        </w:rPr>
        <w:t>года № 1996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07 546 374,61» заменить цифрами «914 029 193,03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25 520 914,01» заменить цифрами «932 003 732,4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36 718 974,61» заменить цифрами «743 201 793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9 332 364,54» заменить цифрами «15 815 182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5 585 307,55» заменить цифрами «54 235 307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1 изложить в редакции согласно приложению 5 к настоящему решению, приложение 6 таблица №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05-04T13:22:00Z</dcterms:modified>
  <cp:revision>995</cp:revision>
  <dc:subject/>
  <dc:title>«О внесении изменений в решение</dc:title>
</cp:coreProperties>
</file>