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27.04.2023 г.  № 6-50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 xml:space="preserve">Таблица № 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Распределение дотац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на выравнивание  бюджетной обеспеченности поселений  на 2023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29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8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73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 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766 6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 6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2:00Z</cp:lastPrinted>
  <dcterms:modified xsi:type="dcterms:W3CDTF">2023-05-04T13:23:00Z</dcterms:modified>
  <cp:revision>99</cp:revision>
  <dc:subject/>
  <dc:title>Приложение № 7 </dc:title>
</cp:coreProperties>
</file>