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1.05. 2023г.  №  6-506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2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2 год по доходам в сумме 876 837 614,49 рублей, расходам в сумме 912 105 668,93 рублей, с дефицитом в сумме 35 268 054,44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по кодам классификации доходов бюджета за 2022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Трубчевского муниципального района Брянской области по ведомственной структуре расходов бюджета за 2022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2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2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Ю.А.Робкин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3-05-31T12:02:00Z</dcterms:modified>
  <cp:revision>166</cp:revision>
  <dc:subject/>
  <dc:title>РОССИЙСКАЯ ФЕДЕРАЦИЯ</dc:title>
</cp:coreProperties>
</file>