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За   2022 год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Врио заместителя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а финансового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управления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                                                                                         С.И.Сидорова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23-03-24T08:19:00Z</dcterms:modified>
  <cp:revision>71</cp:revision>
  <dc:subject/>
  <dc:title>ОТЧЕТ</dc:title>
</cp:coreProperties>
</file>