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31.05. 2023г. №  6-506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2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22 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5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5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 500 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  <w:szCs w:val="20"/>
              </w:rPr>
              <w:t>922 01 03 01 00 05 29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5 268 054,44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5 268 054,44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3-03-17T09:48:00Z</cp:lastPrinted>
  <dcterms:modified xsi:type="dcterms:W3CDTF">2023-05-31T12:01:00Z</dcterms:modified>
  <cp:revision>109</cp:revision>
  <dc:subject/>
  <dc:title>Приложение № 4</dc:title>
</cp:coreProperties>
</file>