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ind w:left="426" w:firstLine="113"/>
        <w:jc w:val="center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ведения о внесенных в течение 2022 года изменениях, внесенных в решение Трубчевского районного Совета народных депутатов "О бюджете Трубчевского муниципального района Брянской области на 2022 год и на плановый период 2023 и 2024 годов» в части источников финансирования дефицита бюджета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рублей)</w:t>
      </w:r>
    </w:p>
    <w:tbl>
      <w:tblPr>
        <w:tblW w:w="14434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4394"/>
        <w:gridCol w:w="1417"/>
        <w:gridCol w:w="1417"/>
        <w:gridCol w:w="1418"/>
        <w:gridCol w:w="1276"/>
        <w:gridCol w:w="1418"/>
      </w:tblGrid>
      <w:tr>
        <w:trPr>
          <w:trHeight w:val="1739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instrText xml:space="preserve"> LINK Excel.Sheet.8 "D:\\Мои документы\\Исполнение за 2017год\\Обл.бюджет за 2016г\\Сведения об изменениях в закон 2016 источники.xls" 2016!R3C3 \a \f 4 \h  \* MERGEFORMAT </w:instrText>
            </w:r>
            <w:bookmarkStart w:id="0" w:name="_1583840750"/>
            <w:bookmarkEnd w:id="0"/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fldChar w:fldCharType="separate"/>
            </w:r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2 год Решение от 24.12.2021</w:t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-309 (первоначальный)</w:t>
            </w:r>
            <w:r/>
            <w:r>
              <w:rPr>
                <w:sz w:val="18"/>
                <w:b/>
                <w:szCs w:val="18"/>
                <w:bCs/>
                <w:rFonts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01.02.2022г.             № 6-3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15.04.2022г.             № 6-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01.07.2022г.             № 6-3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</w:t>
              <w:br/>
              <w:t>на 2022год                                            (с учётом изменений)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922 01 02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922 01 02 00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5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01 02 00 00 05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вле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5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922 01 02 00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" w:leader="none"/>
              </w:tabs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3 5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01 02 00 00 05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гаш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3 5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922 01 03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Бюджетные кредиты 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 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22 01 03 01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юджетные кредиты  из других бюджетов бюджетной системы Российской Федерации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22 01 03 01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22 01 03 01 00 05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22 01 03 01 00 05 29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 500 000,00</w:t>
            </w:r>
          </w:p>
        </w:tc>
      </w:tr>
      <w:tr>
        <w:trPr>
          <w:trHeight w:val="68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3 242 593,84</w:t>
            </w:r>
          </w:p>
        </w:tc>
      </w:tr>
      <w:tr>
        <w:trPr>
          <w:trHeight w:val="476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0 00 00 0000 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3 242 593,84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002 01 05 02 00 00 0000 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3 242 593,84</w:t>
            </w:r>
          </w:p>
        </w:tc>
      </w:tr>
      <w:tr>
        <w:trPr>
          <w:trHeight w:val="56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0 0000 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3 242 593,84</w:t>
            </w:r>
          </w:p>
        </w:tc>
      </w:tr>
      <w:tr>
        <w:trPr>
          <w:trHeight w:val="698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5 0000 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3 242 593,84</w:t>
            </w:r>
          </w:p>
        </w:tc>
      </w:tr>
      <w:tr>
        <w:trPr>
          <w:trHeight w:val="396" w:hRule="atLeast"/>
        </w:trPr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8 733 94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3 242 593,84</w:t>
            </w:r>
          </w:p>
        </w:tc>
      </w:tr>
    </w:tbl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560" w:right="680" w:gutter="0" w:header="0" w:top="2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User</dc:creator>
  <dc:description/>
  <cp:keywords/>
  <dc:language>en-US</dc:language>
  <cp:lastModifiedBy>Бунакова</cp:lastModifiedBy>
  <cp:lastPrinted>2020-03-31T12:43:00Z</cp:lastPrinted>
  <dcterms:modified xsi:type="dcterms:W3CDTF">2023-03-16T08:35:00Z</dcterms:modified>
  <cp:revision>119</cp:revision>
  <dc:subject/>
  <dc:title>Приложение № 4</dc:title>
</cp:coreProperties>
</file>