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31.07.2023 г.  № 6-5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2024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5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иных межбюджетных трансфертов  поселениям на поощрение муниципальных управленческих команд приграничных муниципальных образований Брянской области 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3 год и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30T08:22:00Z</cp:lastPrinted>
  <dcterms:modified xsi:type="dcterms:W3CDTF">2023-07-31T09:51:00Z</dcterms:modified>
  <cp:revision>102</cp:revision>
  <dc:subject/>
  <dc:title>Приложение № 7 </dc:title>
</cp:coreProperties>
</file>