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от 31.07.2023 г.  № 6-526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3.12.2022 г. № 6-444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рубчевского муниципального района Брянской области</w:t>
      </w:r>
    </w:p>
    <w:p>
      <w:pPr>
        <w:pStyle w:val="Normal"/>
        <w:jc w:val="both"/>
        <w:rPr/>
      </w:pPr>
      <w:r>
        <w:rPr>
          <w:sz w:val="23"/>
          <w:szCs w:val="23"/>
        </w:rPr>
        <w:t>на 2023 год и на плановый период 2024 и 2025 годов»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 xml:space="preserve">от 13.07.2023 </w:t>
      </w:r>
      <w:r>
        <w:rPr>
          <w:sz w:val="23"/>
          <w:szCs w:val="23"/>
        </w:rPr>
        <w:t>года № 4282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3.12.2022 г. № 6-444 «О бюджете Трубчевского муниципального района Брянской области на 2023 год и на плановый период 2024 и 2025 годов» следующие изменения: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.1.В пункте 1: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) в абзаце втором цифры «914 029 193,03» заменить цифрами «922 774 850,64», цифры «170 827 400,00» заменить цифрами «178 581 000,00»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2) в абзаце третьем цифры «932 003 732,43» заменить цифрами «940 749 390,04»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.2.</w:t>
      </w:r>
      <w:r>
        <w:rPr/>
        <w:t>В пункте 11 цифры «743 201 793,03» заменить цифрами «744 193 850,64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.3.В пункте 12 цифры «15 815 182,96» заменить цифрами «16 015 182,96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4.</w:t>
      </w:r>
      <w:r>
        <w:rPr/>
        <w:t>В пункте 15 цифры «54 235 307,55» заменить цифрами «53 906 545,55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.</w:t>
      </w:r>
      <w:r>
        <w:rPr/>
        <w:t xml:space="preserve"> </w:t>
      </w:r>
      <w:r>
        <w:rPr>
          <w:sz w:val="23"/>
          <w:szCs w:val="23"/>
        </w:rPr>
        <w:t>Дополнить решение приложением 1.4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3.Дополнить решение приложением 3.5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Дополнить решение приложением 4.5 согласно приложению 3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Дополнить решение приложением 5.5 согласно приложению 4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6.Продолжение приложения 6 таблица №3 изложить в редакции согласно приложению 5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7.Дополнить приложение 6 таблицей №5 согласно приложению 6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8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9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0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Ю.А.Робкин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Юлия Аношкина</cp:lastModifiedBy>
  <cp:lastPrinted>2023-04-26T16:59:00Z</cp:lastPrinted>
  <dcterms:modified xsi:type="dcterms:W3CDTF">2023-07-31T09:49:00Z</dcterms:modified>
  <cp:revision>1008</cp:revision>
  <dc:subject/>
  <dc:title>«О внесении изменений в решение</dc:title>
</cp:coreProperties>
</file>