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14 029 193,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2 003 732,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 745 657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 745 657,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2 774 850,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0 749 390,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 690 318,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341 703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175 03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3 год связано с увеличением на общую сумму 8 745 657,61 рублей, в том числе за счет увеличения налоговых и неналоговых доходов на 7 753 600,00 рублей, увеличения безвозмездных поступлений на 992 057,61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8 745 657,61</w:t>
      </w:r>
      <w:r>
        <w:rPr/>
        <w:t xml:space="preserve"> </w:t>
      </w:r>
      <w:r>
        <w:rPr>
          <w:sz w:val="26"/>
          <w:szCs w:val="26"/>
        </w:rPr>
        <w:t>рублей, в том числе за счет безвозмездных поступлений на 5 183 734,65</w:t>
      </w:r>
      <w:r>
        <w:rPr/>
        <w:t xml:space="preserve"> </w:t>
      </w:r>
      <w:r>
        <w:rPr>
          <w:sz w:val="26"/>
          <w:szCs w:val="26"/>
        </w:rPr>
        <w:t>руб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ио заместителя главы администрации -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ьника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3-07-19T09:55:00Z</dcterms:modified>
  <cp:revision>162</cp:revision>
  <dc:subject/>
  <dc:title>Пояснительная записка</dc:title>
</cp:coreProperties>
</file>