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3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4 И 2025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3 – 2025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2 774 850,6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0 749 390,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6 778 862,8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6 778 862,8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29 553 713,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7 528 252,9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7 974 539,4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3 690 318,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 690 318,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0 341 703,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 175 036,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3 год связано с увеличением на общую сумму 6 778 862,86 рублей, в том числе за счет увеличения налоговых и неналоговых доходов на 3 798 007,00 рублей, увеличения безвозмездных поступлений на 2 980 855,86 рублей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3-2025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3 году увеличен на 6 778 862,86</w:t>
      </w:r>
      <w:r>
        <w:rPr/>
        <w:t xml:space="preserve"> </w:t>
      </w:r>
      <w:r>
        <w:rPr>
          <w:sz w:val="26"/>
          <w:szCs w:val="26"/>
        </w:rPr>
        <w:t>рублей, в том числе за счет безвозмездных поступлений на 2 980 855,86</w:t>
      </w:r>
      <w:r>
        <w:rPr/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3-2025 годы представлена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3.12.2022 года № 6-444 «О бюджете Трубчевского муниципального района Брянской области на 2023 год и на плановый период 2024 и 2025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ио заместителя главы администрации -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чальника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Грекова</cp:lastModifiedBy>
  <cp:lastPrinted>2023-03-23T10:51:00Z</cp:lastPrinted>
  <dcterms:modified xsi:type="dcterms:W3CDTF">2023-09-19T13:00:00Z</dcterms:modified>
  <cp:revision>166</cp:revision>
  <dc:subject/>
  <dc:title>Пояснительная записка</dc:title>
</cp:coreProperties>
</file>