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3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4 и 2025 годов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29.09.2023 г.  № 6-5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 2024 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юджетов поселений  на 2023 год и на плановый период 2024 и 2025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183 974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8 37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3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106 34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3-09-27T12:26:00Z</cp:lastPrinted>
  <dcterms:modified xsi:type="dcterms:W3CDTF">2023-10-02T06:03:00Z</dcterms:modified>
  <cp:revision>121</cp:revision>
  <dc:subject/>
  <dc:title>Приложение № 7 </dc:title>
</cp:coreProperties>
</file>