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9.09.2023 г.  № 6-549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2 г. № 6-444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3 год и на плановый период 2024 и 2025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3 </w:t>
      </w:r>
      <w:r>
        <w:rPr>
          <w:sz w:val="23"/>
          <w:szCs w:val="23"/>
        </w:rPr>
        <w:t>года № _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2 г. № 6-444 «О бюджете Трубчевского муниципального района Бря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) в абзаце втором цифры «922 774 850,64» заменить цифрами «929 553 713,50», цифры «178 581 000,00» заменить цифрами «182 379 007,0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940 749 390,04» заменить цифрами «947 528 252,9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</w:t>
      </w:r>
      <w:r>
        <w:rPr/>
        <w:t>В пункте 10 цифры «57 269 192,65» заменить цифрами «57 769 192,65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1 цифры «744 193 850,64» заменить цифрами «747 174 706,5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4.В пункте 12 цифры «16 015 182,96» заменить цифрами «17 647 108,8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</w:t>
      </w:r>
      <w:r>
        <w:rPr/>
        <w:t>В пункте 15 цифры «53 906 545,55» заменить цифрами «54 258 595,5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6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6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3-10-02T06:02:00Z</dcterms:modified>
  <cp:revision>1018</cp:revision>
  <dc:subject/>
  <dc:title>«О внесении изменений в решение</dc:title>
</cp:coreProperties>
</file>