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874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1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03.2023 г. № 293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лане мероприятий, посвященных </w:t>
      </w:r>
    </w:p>
    <w:p>
      <w:pPr>
        <w:pStyle w:val="Normal"/>
        <w:tabs>
          <w:tab w:val="clear" w:pos="708"/>
          <w:tab w:val="left" w:pos="4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зднованию Дня местного самоуправления </w:t>
      </w:r>
    </w:p>
    <w:p>
      <w:pPr>
        <w:pStyle w:val="Normal"/>
        <w:tabs>
          <w:tab w:val="clear" w:pos="708"/>
          <w:tab w:val="left" w:pos="4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В целях реализации Указа Президента Российской Федерации от 10.06.2012 № 805 «О Дне местного самоуправления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>1. Утвердить прилагаемый План мероприятий по празднованию Дня местного самоуправления в администрации Трубче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Рекомендовать Совету народных депутатов города Трубчевска, Белоберезковской поселковой администрации, главам сельских администраций провести аналогичную работу по вопросам организации и проведения мероприятий по празднованию Дня местного самоуправления на территории соответствующего посел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возложить на временно исполняющего обязанности заместителя главы администрации Трубчевского муниципального района Н.Н.Приходо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b/>
          <w:bCs/>
          <w:sz w:val="26"/>
          <w:szCs w:val="26"/>
          <w:lang w:eastAsia="ar-SA"/>
        </w:rPr>
        <w:t>Глава  администрации</w:t>
      </w:r>
    </w:p>
    <w:p>
      <w:pPr>
        <w:pStyle w:val="Normal"/>
        <w:suppressAutoHyphens w:val="true"/>
        <w:rPr/>
      </w:pPr>
      <w:r>
        <w:rPr>
          <w:b/>
          <w:bCs/>
          <w:sz w:val="26"/>
          <w:szCs w:val="26"/>
          <w:lang w:eastAsia="ar-SA"/>
        </w:rPr>
        <w:t>Трубчевского муниципального района</w:t>
        <w:tab/>
        <w:tab/>
        <w:tab/>
        <w:t xml:space="preserve">          </w:t>
      </w:r>
      <w:bookmarkStart w:id="0" w:name="_GoBack"/>
      <w:bookmarkEnd w:id="0"/>
      <w:r>
        <w:rPr>
          <w:b/>
          <w:bCs/>
          <w:sz w:val="26"/>
          <w:szCs w:val="26"/>
          <w:lang w:eastAsia="ar-SA"/>
        </w:rPr>
        <w:t>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>
          <w:rStyle w:val="FontStyle11"/>
          <w:b w:val="false"/>
          <w:b w:val="false"/>
          <w:sz w:val="26"/>
          <w:szCs w:val="26"/>
        </w:rPr>
      </w:pPr>
      <w:r>
        <w:rPr>
          <w:rStyle w:val="FontStyle11"/>
          <w:b w:val="false"/>
          <w:sz w:val="26"/>
          <w:szCs w:val="26"/>
        </w:rPr>
        <w:t>Утвержден</w:t>
      </w:r>
    </w:p>
    <w:p>
      <w:pPr>
        <w:pStyle w:val="Style16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/>
      </w:pPr>
      <w:r>
        <w:rPr>
          <w:rStyle w:val="FontStyle11"/>
          <w:b w:val="false"/>
          <w:sz w:val="26"/>
          <w:szCs w:val="26"/>
        </w:rPr>
        <w:t>распоряжением администрации</w:t>
      </w:r>
    </w:p>
    <w:p>
      <w:pPr>
        <w:pStyle w:val="Style16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/>
      </w:pPr>
      <w:r>
        <w:rPr>
          <w:rStyle w:val="FontStyle11"/>
          <w:b w:val="false"/>
          <w:sz w:val="26"/>
          <w:szCs w:val="26"/>
        </w:rPr>
        <w:t>Трубчевского муниципального района</w:t>
      </w:r>
    </w:p>
    <w:p>
      <w:pPr>
        <w:pStyle w:val="Style16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>
          <w:rStyle w:val="FontStyle11"/>
          <w:b w:val="false"/>
          <w:b w:val="false"/>
          <w:sz w:val="26"/>
          <w:szCs w:val="26"/>
        </w:rPr>
      </w:pPr>
      <w:r>
        <w:rPr>
          <w:rStyle w:val="FontStyle11"/>
          <w:b w:val="false"/>
          <w:sz w:val="26"/>
          <w:szCs w:val="26"/>
        </w:rPr>
        <w:t>от 27.03.2023 № 293-р</w:t>
      </w:r>
    </w:p>
    <w:p>
      <w:pPr>
        <w:pStyle w:val="Style16"/>
        <w:widowControl/>
        <w:tabs>
          <w:tab w:val="clear" w:pos="708"/>
          <w:tab w:val="left" w:pos="2990" w:leader="none"/>
        </w:tabs>
        <w:spacing w:lineRule="auto" w:line="240"/>
        <w:ind w:left="1588" w:right="-6" w:hanging="0"/>
        <w:jc w:val="right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Style16"/>
        <w:widowControl/>
        <w:tabs>
          <w:tab w:val="clear" w:pos="708"/>
          <w:tab w:val="left" w:pos="2990" w:leader="none"/>
          <w:tab w:val="left" w:pos="9000" w:leader="none"/>
        </w:tabs>
        <w:spacing w:lineRule="auto" w:line="240"/>
        <w:ind w:right="-6" w:hanging="0"/>
        <w:jc w:val="center"/>
        <w:rPr>
          <w:rStyle w:val="FontStyle11"/>
          <w:b w:val="false"/>
          <w:b w:val="false"/>
          <w:sz w:val="26"/>
          <w:szCs w:val="26"/>
        </w:rPr>
      </w:pPr>
      <w:r>
        <w:rPr>
          <w:rStyle w:val="FontStyle11"/>
          <w:b w:val="false"/>
          <w:sz w:val="26"/>
          <w:szCs w:val="26"/>
        </w:rPr>
        <w:t xml:space="preserve">ПЛАН </w:t>
      </w:r>
    </w:p>
    <w:p>
      <w:pPr>
        <w:pStyle w:val="Style16"/>
        <w:widowControl/>
        <w:tabs>
          <w:tab w:val="clear" w:pos="708"/>
          <w:tab w:val="left" w:pos="2990" w:leader="none"/>
          <w:tab w:val="left" w:pos="9000" w:leader="none"/>
        </w:tabs>
        <w:spacing w:lineRule="auto" w:line="240"/>
        <w:ind w:right="-6" w:hanging="0"/>
        <w:jc w:val="center"/>
        <w:rPr/>
      </w:pPr>
      <w:r>
        <w:rPr>
          <w:rStyle w:val="FontStyle11"/>
          <w:b w:val="false"/>
          <w:sz w:val="26"/>
          <w:szCs w:val="26"/>
        </w:rPr>
        <w:t xml:space="preserve">мероприятий, посвященных празднованию Дня местного самоуправления </w:t>
      </w:r>
    </w:p>
    <w:p>
      <w:pPr>
        <w:pStyle w:val="Style16"/>
        <w:widowControl/>
        <w:tabs>
          <w:tab w:val="clear" w:pos="708"/>
          <w:tab w:val="left" w:pos="2990" w:leader="none"/>
          <w:tab w:val="left" w:pos="9000" w:leader="none"/>
        </w:tabs>
        <w:spacing w:lineRule="auto" w:line="240"/>
        <w:ind w:right="-6" w:hanging="0"/>
        <w:jc w:val="center"/>
        <w:rPr/>
      </w:pPr>
      <w:r>
        <w:rPr>
          <w:rStyle w:val="FontStyle11"/>
          <w:b w:val="false"/>
          <w:sz w:val="26"/>
          <w:szCs w:val="26"/>
        </w:rPr>
        <w:t>в Трубчевском муниципальном районе</w:t>
      </w:r>
    </w:p>
    <w:p>
      <w:pPr>
        <w:pStyle w:val="Normal"/>
        <w:spacing w:lineRule="exact" w:line="1" w:before="0" w:after="245"/>
        <w:rPr>
          <w:rStyle w:val="FontStyle11"/>
          <w:b w:val="false"/>
          <w:b w:val="false"/>
          <w:sz w:val="2"/>
          <w:szCs w:val="2"/>
        </w:rPr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600"/>
        <w:gridCol w:w="1862"/>
        <w:gridCol w:w="3561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№ </w:t>
            </w:r>
            <w:r>
              <w:rPr>
                <w:rStyle w:val="FontStyle12"/>
                <w:b w:val="false"/>
                <w:sz w:val="26"/>
                <w:szCs w:val="26"/>
              </w:rPr>
              <w:t>п\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123" w:hanging="0"/>
              <w:jc w:val="left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>Мероприят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>Сроки проведения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Проведение информационных встреч руководителей муниципального района с населением и организациями Трубчевского муниципального район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>2023 год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6"/>
                <w:szCs w:val="26"/>
                <w:vertAlign w:val="superscript"/>
              </w:rPr>
            </w:pPr>
            <w:r>
              <w:rPr>
                <w:rStyle w:val="FontStyle16"/>
                <w:sz w:val="26"/>
                <w:szCs w:val="26"/>
              </w:rPr>
              <w:t>Глава администрации Трубчевского муниципального района Обыдённов И.И.,</w:t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заместители главы администрации Трубчевского муниципального района Приходова Н.Н., Слободчиков Е.А., руководители органов местного самоуправления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Разработка муниципальных правовых актов органов местного самоуправления и внесение изменений и дополнений в существующие с целью мотивации деятельности муниципальных служащих и работников органов местного самоуправл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>2023 года по мере необходимости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ачальник организационно-правового отдела администрации Трубчевского муниципального района Москалева О.А., руководители отраслевых (функциональных) органов администрации, руководители органов местного самоуправления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>Поощрение лучших муниципальных служащих и работников органов местного самоуправления Трубчевского муниципального район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20 апреля </w:t>
            </w:r>
          </w:p>
          <w:p>
            <w:pPr>
              <w:pStyle w:val="Normal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>2023 год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3"/>
                <w:sz w:val="26"/>
                <w:szCs w:val="26"/>
                <w:vertAlign w:val="superscript"/>
              </w:rPr>
            </w:pPr>
            <w:r>
              <w:rPr>
                <w:rStyle w:val="FontStyle16"/>
                <w:sz w:val="26"/>
                <w:szCs w:val="26"/>
              </w:rPr>
              <w:t>Глава администрации Трубчевского муниципального района Обыдённов И.И.,</w:t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заместители главы администрации Трубчевского муниципального района Приходова Н.Н., Слободчиков Е.А., руководители органов местного самоуправления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Проведение опроса муниципальных служащих и сотрудников органов местного самоуправления Трубчевского муниципального района «Имидж муниципального служащего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9 - 15 апреля 2023 год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ачальник организационно-правового отдела администрации Трубчевского муниципального района Москалева О.А., руководители органов местного самоуправления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Проведение акции «Твой вопрос местной власти» по сбору обращений граждан в органы местного самоуправл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 xml:space="preserve">с 20 апреля </w:t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по 30 мая 2023 год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ачальник организационно-правового отдела администрации Трубчевского муниципального района Москалева О.А., начальник отдела образования администрации Трубчевского муниципального района Робкина С.А., руководители МОУ Трубчевского муниципального района, руководители органов местного самоуправления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Проведение тематических уроков и классных часов, внеклассных мероприятий в образовательных учреждениях района на темы: «Что такое местное самоуправление?», «Муниципальная служба в Российской Федерации» и т.п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с 20 апреля по 30 мая 2023 год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ачальник отдела образования администрации Трубчевского муниципального района Робкина С.А., руководители МОУ Трубчевского муниципального района, руководители ССУЗов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>Рабочий день с главой администрации Трубчевского муниципального район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 xml:space="preserve">21 апреля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>2023 год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ачальник отдела образования администрации Трубчевского муниципального района Робкина С.А., директор МБОУ Трубчевская СОШ № 2 им.А.С. Пушкина Шахова Н.В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>«День открытых дверей» в администрации Трубчевского муниципального район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 xml:space="preserve">21 апреля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>2023 год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ачальник отдела образования администрации Трубчевского муниципального района Робкина С.А., руководители МОУ Трубчевского муниципального района, руководители ССУЗов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Подготовка и экспозиция книжно-иллюстрированной выставки «Местное самоуправление в Российской Федерации и Трубчевском районе» в МБУК «Межпоселенческая центральная библиотека Трубчевского района»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 xml:space="preserve">с 20 апреля </w:t>
            </w:r>
          </w:p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 xml:space="preserve">по 30 мая </w:t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2023 год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ачальник отдела культуры, физической культуры и архивного дела администрации Трубчевского муниципального района Самошкина Н.И., директор «МЦБ Трубчевского района»</w:t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Лукьянова М.С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Организовать публикацию материалов в районной газете «Земля трубчевская», посвященных местному самоуправлению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 xml:space="preserve">до 1 мая 2023 года           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главный редактор газеты «Земля трубчевская» Андросова С. Ф.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Style w:val="FontStyle16"/>
                <w:sz w:val="26"/>
                <w:szCs w:val="26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>Размещение информации о проведенных мероприятиях, посвященных празднованию Дня местного самоуправления, в средствах массовой информации и на официальном сайте администрации Трубчевского муниципального района в сети Интерне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6"/>
                <w:szCs w:val="26"/>
              </w:rPr>
              <w:t>до 1 мая 2023 год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начальник отдела культуры, физической культуры и архивного дела администрации Трубчевского муниципального района Самошкина Н.И., начальник отдела образования администрации Трубчевского муниципального района Робкина С.А., начальник организационно-правового отдела администрации Трубчевского муниципального района Москалева О.А.,</w:t>
            </w:r>
          </w:p>
          <w:p>
            <w:pPr>
              <w:pStyle w:val="Normal"/>
              <w:rPr>
                <w:rStyle w:val="FontStyle16"/>
                <w:sz w:val="26"/>
                <w:szCs w:val="26"/>
              </w:rPr>
            </w:pPr>
            <w:r>
              <w:rPr>
                <w:rStyle w:val="FontStyle16"/>
                <w:sz w:val="26"/>
                <w:szCs w:val="26"/>
              </w:rPr>
              <w:t>главный редактор газеты «Земля трубчевская» Андросова С. Ф. (по согласованию)</w:t>
            </w:r>
          </w:p>
        </w:tc>
      </w:tr>
    </w:tbl>
    <w:p>
      <w:pPr>
        <w:pStyle w:val="Normal"/>
        <w:rPr>
          <w:rStyle w:val="FontStyle16"/>
          <w:sz w:val="26"/>
          <w:szCs w:val="26"/>
        </w:rPr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mallCap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167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32:00Z</dcterms:created>
  <dc:creator>USER</dc:creator>
  <dc:description/>
  <cp:keywords/>
  <dc:language>en-US</dc:language>
  <cp:lastModifiedBy>Артемьев</cp:lastModifiedBy>
  <cp:lastPrinted>2023-03-23T17:26:00Z</cp:lastPrinted>
  <dcterms:modified xsi:type="dcterms:W3CDTF">2023-04-18T09:48:00Z</dcterms:modified>
  <cp:revision>82</cp:revision>
  <dc:subject/>
  <dc:title/>
</cp:coreProperties>
</file>