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27.11.2023 г. №  1375 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 утверждении плана проверок по осуществлению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администрацией Трубчевского муниципальн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ведомственного контроля за соблюдением трудового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законодательства и иных нормативных правовых актов,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содержащих нормы трудового права, в подведомственных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spacing w:val="2"/>
          <w:highlight w:val="white"/>
        </w:rPr>
        <w:t>ей муниципальных организациях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соответствии со статьей 353.1 Трудового кодекса Российской Федерации, законами Брянской области от 11.11.2009 № 97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т 30.12.2019 № 129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color w:val="000000"/>
        </w:rPr>
        <w:t xml:space="preserve">», </w:t>
      </w:r>
      <w:r>
        <w:rPr/>
        <w:t>административным регламентом 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ённым постановлением администрации Трубчевского муниципального района от 31.05.2021 №374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  <w:color w:val="000000"/>
        </w:rPr>
        <w:t>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на основании Положения об администрации Трубчевс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1.Утвердить прилагаемый план 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4 год (далее – План проверок на 2024 год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Установить, чт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 xml:space="preserve">отраслевым (функциональным) органом администрации Трубчевского муниципального района, уполномоченным на организацию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 Трубчевского муниципального района, является организационно-правовой отдел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.</w:t>
      </w:r>
      <w:r>
        <w:rPr>
          <w:rFonts w:cs="Times New Roman CYR" w:ascii="Times New Roman CYR" w:hAnsi="Times New Roman CYR"/>
          <w:color w:val="000000"/>
        </w:rPr>
        <w:t>проведение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Трубчевского муниципального района, осуществляется инспектором по труду организационно-правового отдела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Инспектору по труду организационно-правового отдела администрации Трубчевского муниципального района Каревой А.А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лан проверок на 2024 год, разместить на официальном сайте администрации Трубчевского муниципального района в сет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нтерн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в течение 10 рабочих дней после утверждения Плана проверок на 2024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4.  Настоящее распоряжение довести до сведения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Глава администр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Трубчевского муниципального района</w:t>
        <w:tab/>
        <w:tab/>
        <w:tab/>
        <w:tab/>
        <w:t xml:space="preserve">И.И. Обыдённов </w:t>
      </w:r>
    </w:p>
    <w:p>
      <w:pPr>
        <w:pStyle w:val="Normal"/>
        <w:autoSpaceDE w:val="false"/>
        <w:rPr>
          <w:rFonts w:ascii="Times New Roman CYR" w:hAnsi="Times New Roman CYR" w:cs="Calibri"/>
          <w:color w:val="000000"/>
        </w:rPr>
      </w:pPr>
      <w:r>
        <w:rPr>
          <w:rFonts w:cs="Calibri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 27.11.2023 г. №  1375 – р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ЛАН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4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1512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700"/>
        <w:gridCol w:w="1905"/>
        <w:gridCol w:w="1849"/>
        <w:gridCol w:w="2800"/>
        <w:gridCol w:w="1366"/>
      </w:tblGrid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аименование организаци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5"/>
                <w:szCs w:val="25"/>
              </w:rPr>
              <w:t>Место нахождения организаци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рок проведения проверки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Цели проведения проверки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снование проведения провер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textAlignment w:val="baseline"/>
              <w:rPr/>
            </w:pPr>
            <w:r>
              <w:rPr>
                <w:b w:val="false"/>
                <w:sz w:val="25"/>
                <w:szCs w:val="25"/>
              </w:rPr>
              <w:t>МБДОУ Белоберезковский детский сад  комбинированного вида «Солнышко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2250, </w:t>
            </w:r>
          </w:p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Белая Березка, ул.Дзержинского, 16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5.02.2024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19.02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1011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МУП «Воскресенская ярмарка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2220, Брянская область, Трубчевский район,  г.Трубчевск, ул.  Ленина,  д.95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.03.2024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</w:t>
            </w:r>
            <w:r>
              <w:rPr>
                <w:color w:val="000000"/>
                <w:sz w:val="25"/>
                <w:szCs w:val="25"/>
              </w:rPr>
              <w:t>03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</w:rPr>
              <w:t>МБОУ Городецкая  СОШ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color w:val="000000"/>
                <w:sz w:val="25"/>
                <w:szCs w:val="25"/>
                <w:shd w:fill="FFFFFF" w:val="clear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0" w:after="30"/>
              <w:jc w:val="center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</w:rPr>
              <w:t>242239, Брянская область, Трубчевский район, д. Городцы, ул. Трубчевская, д. 139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8.04.2024 –22.04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МБОУ Трубчевская СОШ№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42220, Брянская область, Трубчевский район,  г. Трубчевск, ул. Урицкого, д. 42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0.05.2024 – 24.05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  <w:lang w:val="en-US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 Трубчевский детский сад комбинированного вида «Дельфин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/>
            </w:pPr>
            <w:r>
              <w:rPr>
                <w:sz w:val="25"/>
                <w:szCs w:val="25"/>
              </w:rPr>
              <w:t>242220, Брянская область, Трубчевский район, г. Трубчевск, ул. Брянская, д.57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3.06.2024 –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7.06.2024 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color w:val="000000"/>
                <w:sz w:val="25"/>
                <w:szCs w:val="25"/>
                <w:shd w:fill="CECECE" w:val="clear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jc w:val="center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</w:rPr>
              <w:t>242220, Брянская область, Трубчевский район, г. Трубчевск, ул. Ленина, д.72А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1.07.2024 -   15.07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Трубчевский межпоселенческий  Центр культуры и отдых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</w:tabs>
              <w:jc w:val="center"/>
              <w:rPr>
                <w:sz w:val="25"/>
                <w:szCs w:val="25"/>
              </w:rPr>
            </w:pPr>
            <w:r>
              <w:rPr/>
              <w:t>242220, Брянская область, Трубчевский район,  г. Трубчевск, ул.Ленина, д.72 А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6.07.2024 –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0.07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bidi="ru-RU"/>
              </w:rPr>
              <w:t>МБУДО</w:t>
            </w:r>
            <w:r>
              <w:rPr>
                <w:sz w:val="25"/>
                <w:szCs w:val="25"/>
              </w:rPr>
              <w:t xml:space="preserve"> «Трубчевская детская школа искусств им. А. Вяльцевой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shd w:fill="FFFFFF" w:val="clear"/>
              </w:rPr>
              <w:t>242220, Брянская область, Трубчевский район, город Трубчевск, Советская ул., д.61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.09.2024 -23.09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П «Трубчевская МТС-АГРО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rStyle w:val="Copytarget"/>
                <w:color w:val="000000"/>
                <w:sz w:val="25"/>
                <w:szCs w:val="25"/>
              </w:rPr>
              <w:t>242220, Брянская область, Трубчевский район, город Трубчевск, ул. Урицкого, д.22</w:t>
            </w:r>
            <w:r>
              <w:rPr>
                <w:color w:val="000000"/>
                <w:sz w:val="25"/>
                <w:szCs w:val="25"/>
                <w:shd w:fill="F1F2F3" w:val="clear"/>
              </w:rPr>
              <w:t> 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7.10.2024 –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1.10.202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МКУ «Трубчевская МПО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shd w:fill="FFFFFF" w:val="clear"/>
              </w:rPr>
              <w:t>242220, Брянская область, Трубчевский район, город Трубчевск, Брянская ул., д. 59, офис 1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1</w:t>
            </w:r>
            <w:r>
              <w:rPr>
                <w:color w:val="000000"/>
                <w:sz w:val="25"/>
                <w:szCs w:val="25"/>
                <w:lang w:val="en-US"/>
              </w:rPr>
              <w:t>.1</w:t>
            </w: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  <w:sz w:val="25"/>
                <w:szCs w:val="25"/>
                <w:lang w:val="en-US"/>
              </w:rPr>
              <w:t>.202</w:t>
            </w:r>
            <w:r>
              <w:rPr>
                <w:color w:val="000000"/>
                <w:sz w:val="25"/>
                <w:szCs w:val="25"/>
              </w:rPr>
              <w:t>4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  <w:r>
              <w:rPr>
                <w:color w:val="000000"/>
                <w:sz w:val="25"/>
                <w:szCs w:val="25"/>
                <w:lang w:val="en-US"/>
              </w:rPr>
              <w:t>.1</w:t>
            </w: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  <w:sz w:val="25"/>
                <w:szCs w:val="25"/>
                <w:lang w:val="en-US"/>
              </w:rPr>
              <w:t>.202</w:t>
            </w:r>
            <w:r>
              <w:rPr>
                <w:color w:val="000000"/>
                <w:sz w:val="25"/>
                <w:szCs w:val="25"/>
              </w:rPr>
              <w:t>4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БУ «ВИД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42220, Брянская область, Трубчевский район, город Трубчевск, ул. Урицкого, д. 67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.12.2024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.12.202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планов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5"/>
          <w:szCs w:val="25"/>
          <w:lang w:val="en-US"/>
        </w:rPr>
      </w:pPr>
      <w:r>
        <w:rPr>
          <w:rFonts w:cs="Times New Roman CYR" w:ascii="Times New Roman CYR" w:hAnsi="Times New Roman CYR"/>
          <w:color w:val="000000"/>
          <w:sz w:val="25"/>
          <w:szCs w:val="25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5"/>
          <w:szCs w:val="25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Основной текст (4)_"/>
    <w:basedOn w:val="Style13"/>
    <w:qFormat/>
    <w:rPr>
      <w:lang w:bidi="ar-SA"/>
    </w:rPr>
  </w:style>
  <w:style w:type="character" w:styleId="Copytarget">
    <w:name w:val="copy_targe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360" w:after="0"/>
    </w:pPr>
    <w:rPr>
      <w:color w:val="000000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46:00Z</dcterms:created>
  <dc:creator>Ohtrud</dc:creator>
  <dc:description/>
  <cp:keywords/>
  <dc:language>en-US</dc:language>
  <cp:lastModifiedBy>Ohtrud</cp:lastModifiedBy>
  <cp:lastPrinted>2023-11-21T15:54:00Z</cp:lastPrinted>
  <dcterms:modified xsi:type="dcterms:W3CDTF">2023-11-29T06:31:00Z</dcterms:modified>
  <cp:revision>48</cp:revision>
  <dc:subject/>
  <dc:title>РОССИЙСКАЯ ФЕДЕРАЦИЯ</dc:title>
</cp:coreProperties>
</file>