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  <w:br/>
              <w:t>испол-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 </w:t>
              <w:br/>
              <w:t xml:space="preserve">расходов,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</w:t>
              <w:br/>
              <w:t>значение, 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ое</w:t>
              <w:br/>
              <w:t>значение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0083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12288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,2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09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272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272,6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8,8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2288,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0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9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9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пределах потреб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926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89269,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204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05630,79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4,3</w:t>
            </w:r>
          </w:p>
        </w:tc>
      </w:tr>
      <w:tr>
        <w:trPr>
          <w:trHeight w:val="33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986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5986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2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66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481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84816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.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757590,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972 861,0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,7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55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 19350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97968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9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92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716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733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68504,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6476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64560,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вод./сооруж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938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86392,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0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180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82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418"/>
        <w:gridCol w:w="1417"/>
        <w:gridCol w:w="923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ов, руб.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8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931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6155,5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0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8.9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165414,6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165414,61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Style w:val="S11"/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Style w:val="S11"/>
          <w:rFonts w:cs="Times New Roman" w:ascii="Times New Roman" w:hAnsi="Times New Roman"/>
          <w:b/>
          <w:bCs/>
          <w:sz w:val="24"/>
          <w:szCs w:val="24"/>
        </w:rPr>
        <w:t xml:space="preserve">Анализ результативности муниципальной программы «Развитие образования Трубчевского муниципального района» за 2023 год </w:t>
      </w:r>
    </w:p>
    <w:tbl>
      <w:tblPr>
        <w:tblW w:w="52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"/>
        <w:gridCol w:w="2602"/>
        <w:gridCol w:w="1116"/>
        <w:gridCol w:w="139"/>
        <w:gridCol w:w="2579"/>
        <w:gridCol w:w="1191"/>
        <w:gridCol w:w="978"/>
        <w:gridCol w:w="979"/>
        <w:gridCol w:w="837"/>
        <w:gridCol w:w="1815"/>
        <w:gridCol w:w="1607"/>
        <w:gridCol w:w="900"/>
      </w:tblGrid>
      <w:tr>
        <w:trPr>
          <w:trHeight w:val="320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(индикаторы)</w:t>
            </w:r>
          </w:p>
        </w:tc>
        <w:tc>
          <w:tcPr>
            <w:tcW w:w="43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)</w:t>
            </w:r>
          </w:p>
        </w:tc>
      </w:tr>
      <w:tr>
        <w:trPr/>
        <w:tc>
          <w:tcPr>
            <w:tcW w:w="151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образовательным учреждениям, а также учреждениям относящимся к системе образования Трубчевского муниципального района  для реализации образовательных програм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458 252,24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012 218,9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4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учреждений к работе в осенне-зимний период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аппарат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4 654,8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704 591,0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04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доровлению дете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еспечения потребности в услуге по оздоровлению дете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73 687,07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 622,9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21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поддержку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8 925,4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728 925,44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лучающих компенсацию от числа обратившихс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122 164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099 775,6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8 658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8 658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8 724,8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8 724,8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 754 534,32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 900 726,9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5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 527 200,0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 490 613,75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9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модернизации школьных систем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 619 083,4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 619083,4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82 504,51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822 513,18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19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 (приобретение спортивной формы, спортивного оборудования и инвентаря для муниципальных учреждений, осуществляющих спортивную подготовку и муниципальных образовательных организаций в сфере физической культуры и спорт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545,2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6 545,2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тдельных мероприятий в сфере образования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23 го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79 917,1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79 917,10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444"/>
        <w:gridCol w:w="1407"/>
        <w:gridCol w:w="147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 </w:t>
              <w:br/>
              <w:t>тыс.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50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2004,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50021,28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4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657536,59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 657536,59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/>
        <w:t>Анализ результативности муниципальной программы «Развитие культуры Трубчевского муниципального района» за 2023 год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06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программы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(из отчетов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1 49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51 49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87 419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687 419,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8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08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01 748,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40 855,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5</w:t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отрасли культу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 85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4 85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0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физической культуры и спорта в Трубчевском муниципальном районе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143"/>
        <w:gridCol w:w="2209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лей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 систематически занимающихся физической культурой и спорто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8,9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878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 878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6 973,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21 589,0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2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материально-технической базы муниципальных учреждений в сфере физической культуры 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. 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2 631,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2 631,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ероприятий, проводимых в целях повышения социального статуса семьи и укрепления семейных ценносте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9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Трубчевского муниципального района» за 2023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2880"/>
        <w:gridCol w:w="2615"/>
        <w:gridCol w:w="2835"/>
        <w:gridCol w:w="3260"/>
      </w:tblGrid>
      <w:tr>
        <w:trPr>
          <w:trHeight w:val="4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  <w:br/>
              <w:t>(индикатор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я (индикатора)</w:t>
            </w:r>
          </w:p>
        </w:tc>
        <w:tc>
          <w:tcPr>
            <w:tcW w:w="8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ст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>
          <w:trHeight w:val="7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омплектованность педагогическими кад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товность учреждений к работе в осенне-зимний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сутствие жалоб, предписаний работникам аппар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обеспечения потребности в услуге по оздоровлению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ля получающих социальную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показателя (индикатор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>» за 2023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686"/>
        <w:gridCol w:w="2551"/>
        <w:gridCol w:w="2126"/>
        <w:gridCol w:w="2126"/>
      </w:tblGrid>
      <w:tr>
        <w:trPr>
          <w:trHeight w:val="24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индикатора   </w:t>
              <w:br/>
              <w:t>результативности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6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личество учреждений, получающих государственную поддерже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Трубчевском муниципальном районе» 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5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ми учреждениями,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» за 202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3 год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396"/>
        <w:gridCol w:w="2342"/>
      </w:tblGrid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 в баллах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омплектованность педагогическими кадрам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отовность учреждений к работе в осенне-зимний период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ответствие обязательств образовательных 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тсутствие жалоб, предписаний работникам аппара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обеспечения потребности в услуге по оздоровлению дете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Финансовое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                            </w:t>
      </w:r>
      <w:r>
        <w:rPr/>
        <w:t>«Развитие культуры Трубчевского муниципального района» за 2023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64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50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Количество учреждений, получающих государственную поддержек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спорта в Трубчевском  муниципальном  районе» за 2023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822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показателя (индикатора) в балла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лиц систематически занимающихся физической культурой и спорто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дельный вес детей школьного возраста, охваченных всеми формами оздоровления и отдыха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4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&gt; 38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8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»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&gt;7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» за 2023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60"/>
        <w:gridCol w:w="5801"/>
      </w:tblGrid>
      <w:tr>
        <w:trPr>
          <w:trHeight w:val="600" w:hRule="atLeast"/>
        </w:trPr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3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5726"/>
      </w:tblGrid>
      <w:tr>
        <w:trPr>
          <w:trHeight w:val="48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»  за 2023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&gt; 5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5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районе»  за 2023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&gt; 3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3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4-04-17T15:42:00Z</cp:lastPrinted>
  <dcterms:modified xsi:type="dcterms:W3CDTF">2024-04-17T13:03:00Z</dcterms:modified>
  <cp:revision>205</cp:revision>
  <dc:subject/>
  <dc:title>Приложение № 1</dc:title>
</cp:coreProperties>
</file>