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  <w:t>В администрацию Трубчевского муниципального района</w:t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vertAlign w:val="superscript"/>
        </w:rPr>
        <w:t>1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ставитель Заявителя</w:t>
                  </w:r>
                  <w:r>
                    <w:rPr>
                      <w:b/>
                      <w:vertAlign w:val="superscript"/>
                    </w:rPr>
                    <w:t>2</w:t>
                  </w:r>
                  <w:r>
                    <w:rPr>
                      <w:b/>
                    </w:rPr>
                    <w:t>.</w:t>
                  </w:r>
                  <w:r>
                    <w:rPr/>
                    <w:t>……………………………………………………………………….</w:t>
                  </w:r>
                </w:p>
                <w:p>
                  <w:pPr>
                    <w:pStyle w:val="Normal"/>
                    <w:ind w:left="3686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  <w:szCs w:val="16"/>
                    </w:rPr>
                    <w:t>Ф.И.О. полностью)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</w:rPr>
                  </w:pPr>
                  <w:r>
                    <w:rPr/>
                    <w:t>Действует на основании доверенности от «….»…………20.….г., №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Паспортные данные представителя: серия ……… № 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ем выдан .………………………………………….…..……………………….… дата выдачи «….» ………. 20….г.</w:t>
                  </w:r>
                </w:p>
                <w:p>
                  <w:pPr>
                    <w:pStyle w:val="Normal"/>
                    <w:spacing w:lineRule="auto" w:line="192"/>
                    <w:rPr/>
                  </w:pPr>
                  <w:r>
                    <w:rPr/>
                    <w:t>Адрес регистрации по месту жительства 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Адрес  по месту пребывания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онтактный телефон: …………………………...………..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аукциона:………..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 (местонахождение) Объекта(ов)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/>
              <w:t>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2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2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2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 xml:space="preserve"> </w:t>
            </w:r>
            <w:r>
              <w:rPr>
                <w:sz w:val="19"/>
                <w:szCs w:val="19"/>
              </w:rPr>
              <w:t>Заявителя (при наличии)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>____________________  две тысячи двадцать четвертого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о настоящему договору Продавец обязуется передать в собственность Покупателя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а Покупатель обязуется принять земельный участок и оплатить согласованную сторонами цену, предусмотренную договором.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2. ЦЕНА ДОГОВОР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 xml:space="preserve">и составляет __________(_________________________________) рублей ____коп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en-US"/>
        </w:rPr>
        <w:t>Остальную сумму цены продажи в размере ___________ (___________________________) рублей ____ коп. должна быть перечислена Покупателем в течение 10 (десяти) рабочих дней со дня подписания договора купли-продажи</w:t>
      </w:r>
      <w:r>
        <w:rPr>
          <w:b w:val="false"/>
          <w:spacing w:val="-6"/>
          <w:sz w:val="24"/>
          <w:szCs w:val="24"/>
        </w:rPr>
        <w:t xml:space="preserve"> путем </w:t>
      </w:r>
      <w:r>
        <w:rPr>
          <w:b w:val="false"/>
          <w:spacing w:val="-8"/>
          <w:sz w:val="24"/>
          <w:szCs w:val="24"/>
        </w:rPr>
        <w:t>перечисления денежных средств в безналичном порядке.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3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РОК ДЕЙСТВИЯ ДОГОВОРА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33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ДАЧА ЗМЕЕЛЬНОГО УЧАСТКА И ПЕРЕХОД ПРАВА</w:t>
      </w:r>
    </w:p>
    <w:p>
      <w:pPr>
        <w:pStyle w:val="TextBody"/>
        <w:tabs>
          <w:tab w:val="clear" w:pos="720"/>
          <w:tab w:val="left" w:pos="708" w:leader="none"/>
          <w:tab w:val="left" w:pos="3330" w:leader="none"/>
        </w:tabs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 xml:space="preserve">СОБСТВЕННОСТИ НА НЕГО </w:t>
      </w:r>
    </w:p>
    <w:p>
      <w:pPr>
        <w:pStyle w:val="TextBody"/>
        <w:tabs>
          <w:tab w:val="clear" w:pos="720"/>
          <w:tab w:val="left" w:pos="708" w:leader="none"/>
          <w:tab w:val="left" w:pos="3330" w:leader="none"/>
        </w:tabs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3. Продавец гарантирует, что земельный участок не обременен правами третьих лиц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ОБЯЗАННОСТИ СТОРОН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«Продавец» обязуется: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1. Уплатить все налоги и обязательные платежи, начисленные до момента продажи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5.1.2. При получении сведений об изменении реквизитов письменно своевременно уведомить о таком изменении Покупателя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5.1.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 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Покупатель обязуется: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5.2.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3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ОТВЕТСТВЕННОСТЬ СТОРОН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РАССМОТРЕНИЕ СПОРОВ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ОСОБЫЕ УСЛОВИ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Е АДРЕСА И РЕКВИЗИТЫ СТОРОН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444"/>
        <w:gridCol w:w="1234"/>
        <w:gridCol w:w="2009"/>
      </w:tblGrid>
      <w:tr>
        <w:trPr>
          <w:trHeight w:val="484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ind w:right="-249" w:hanging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Наименование: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/>
            </w:pPr>
            <w:r>
              <w:rPr>
                <w:bCs w:val="false"/>
                <w:lang w:val="ru-RU"/>
              </w:rPr>
              <w:t>Финансовое управление администрации Трубчевского муниципального района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>(Администрация Трубчевского муниципального района</w:t>
            </w:r>
            <w:r>
              <w:rPr>
                <w:b w:val="false"/>
                <w:sz w:val="22"/>
                <w:szCs w:val="22"/>
                <w:lang w:val="ru-RU"/>
              </w:rPr>
              <w:t>)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рес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220, г. Трубчевск, ул. Брянская, д. 59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ан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  <w:lang w:val="ru-RU"/>
              </w:rPr>
              <w:t>ОТДЕЛЕНИЕ БРЯНСК БАНКА РОССИИ//УФК по Брянской области г. Брянск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И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011501101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ПП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201001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/>
              <w:t>3230002865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Номер счета банка получателя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40102810245370000019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Номер счета получателя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03100643000000012700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ОГРН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3202939660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Style13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tbl>
      <w:tblPr>
        <w:tblW w:w="7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5406"/>
        <w:gridCol w:w="283"/>
      </w:tblGrid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Наименование: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рес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анк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/счет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Р/счет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55" w:hRule="atLeast"/>
        </w:trPr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ИНН/КПП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5406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четверто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авец в соответствии с договором купли-продажи от «__»___ 2024 г. № ___ передал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Покупателя к Продавцу в отношении земельного участка и по существу договора не име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акт составлен в трех экземплярах, по одному для каждой из Сторон, один в управление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character" w:styleId="Style9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8:38:00Z</dcterms:created>
  <dc:creator>KADRI</dc:creator>
  <dc:description/>
  <cp:keywords/>
  <dc:language>en-US</dc:language>
  <cp:lastModifiedBy>BEST</cp:lastModifiedBy>
  <cp:lastPrinted>2023-10-19T10:03:00Z</cp:lastPrinted>
  <dcterms:modified xsi:type="dcterms:W3CDTF">2024-08-18T14:13:00Z</dcterms:modified>
  <cp:revision>14</cp:revision>
  <dc:subject/>
  <dc:title>                                       </dc:title>
</cp:coreProperties>
</file>