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Normal"/>
        <w:spacing w:lineRule="auto" w:line="240"/>
        <w:ind w:firstLine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ЯВКА</w:t>
        <w:br/>
        <w:t>НА УЧАСТИЕ В ТВОРЧЕСКОМ КОНКУРСЕ БИОТ АРТ</w:t>
      </w:r>
      <w:r>
        <w:rPr/>
        <w:br/>
        <w:t>«БЕЗОПАСНОСТЬ И ОХРАНА ТРУДА» (БИОТ)</w:t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>
          <w:trHeight w:val="45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участника конкурс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ное наименование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/курс обучени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48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ци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бот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20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соавторов</w:t>
              <w:br/>
              <w:t>(если «да», то указать фамилию, имя,</w:t>
              <w:br/>
              <w:t>отчество (полностью), курс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3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, куратор творческой работы (проекта) (должность, место работы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 участника и руководителя работ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сылка на опубликованную работу в соц. сетях с хэштегом #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biotart2024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где «2024» – год проведения конкурса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73"/>
        <w:ind w:left="7657" w:right="28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3"/>
        <w:ind w:left="7657" w:right="28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3"/>
        <w:ind w:left="7657" w:right="28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3"/>
        <w:ind w:left="7657" w:right="28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3"/>
        <w:ind w:left="7657" w:right="28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3"/>
        <w:ind w:left="7657" w:right="28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3"/>
        <w:ind w:left="7657" w:right="28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21:00Z</dcterms:created>
  <dc:creator>Старовойтова Елена Ивановна</dc:creator>
  <dc:description/>
  <cp:keywords/>
  <dc:language>en-US</dc:language>
  <cp:lastModifiedBy>Starovoitova</cp:lastModifiedBy>
  <dcterms:modified xsi:type="dcterms:W3CDTF">2024-04-09T07:49:00Z</dcterms:modified>
  <cp:revision>3</cp:revision>
  <dc:subject/>
  <dc:title/>
</cp:coreProperties>
</file>