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>от  _______2024 г.  №_____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йона от 12.03.2020 № 160 «Об утверждении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става эвакоприемной комиссии и эвакоприемных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унктов Трубчевского района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12.02.1998 № 28-ФЗ «О гражданской обороне» и Постановления Правительства РФ от 30.12.2003 № 794 «О единой государственной системе предупреждения и ликвидации чрезвычайных ситуаций», в целях повышения готовности эвакоприемной комиссии и эвакоприемных пунктов к эвакуации населения в особый период и при возможном возникновении чрезвычайных ситуаций, аварий, катастроф, стихийных бедствий на территории района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остановление администрации Трубчевского муниципального района от 12.03.2020 № 160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Об утверждении состава эвакоприемной комиссии и эвакоприемных пунктов Трубчевского района»: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. Приложение 1 изложить в новой редакции согласно приложению 1 к настоящему постановлению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2. Приложение 2 изложить в новой редакции согласно приложению 2 к настоящему постановлению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 Постановление администрации Трубчевского муниципального района от 03.04.2023 № 215 «О внесении изменений в постановление администрации Трубчевского муниципального района от 12.03.2020 № 160 «Об утверждении состава эвакоприемной комиссии и эвакоприемных пунктов Трубчевского района» считать утратившим силу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3. Настоящее постановление опубликовать в информационном бюллетене Трубчевского муниципального района и разместить на </w:t>
      </w:r>
      <w:r>
        <w:rPr>
          <w:rFonts w:cs="Times New Roman" w:ascii="Times New Roman" w:hAnsi="Times New Roman"/>
          <w:sz w:val="26"/>
          <w:szCs w:val="26"/>
        </w:rPr>
        <w:t xml:space="preserve">официальном сайте администраци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убчевского муниципального района в сети Интернет.</w:t>
      </w:r>
      <w:r>
        <w:rPr/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Н.Н. Ничепоренко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</w:rPr>
        <w:t xml:space="preserve">Исп.: </w:t>
      </w:r>
      <w:r>
        <w:rPr>
          <w:i/>
          <w:szCs w:val="16"/>
        </w:rPr>
        <w:t>вед. инсп. сектора   ГОЧС</w:t>
      </w:r>
    </w:p>
    <w:p>
      <w:pPr>
        <w:pStyle w:val="Normal"/>
        <w:rPr/>
      </w:pPr>
      <w:r>
        <w:rPr>
          <w:i/>
          <w:szCs w:val="16"/>
        </w:rPr>
        <w:t>И.Н. Королев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rPr/>
      </w:pPr>
      <w:r>
        <w:rPr>
          <w:i/>
        </w:rPr>
        <w:t>Е.А. Слободчиков</w:t>
      </w:r>
    </w:p>
    <w:p>
      <w:pPr>
        <w:pStyle w:val="Normal"/>
        <w:rPr>
          <w:i/>
          <w:i/>
        </w:rPr>
      </w:pPr>
      <w:r>
        <w:rPr>
          <w:i/>
        </w:rPr>
        <w:t>Начальник орг.-прав. отдел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eastAsia="Arial"/>
          <w:sz w:val="24"/>
          <w:szCs w:val="24"/>
        </w:rPr>
      </w:pPr>
      <w:r>
        <w:rPr>
          <w:i/>
        </w:rPr>
        <w:t>О.А.Москалёва</w:t>
      </w:r>
    </w:p>
    <w:p>
      <w:pPr>
        <w:pStyle w:val="Normal"/>
        <w:jc w:val="right"/>
        <w:rPr/>
      </w:pPr>
      <w:bookmarkStart w:id="0" w:name="P36"/>
      <w:bookmarkEnd w:id="0"/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4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12.03.2020 г. № 160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эвакуационной (эвакоприемной) комиссии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64"/>
        <w:gridCol w:w="3524"/>
        <w:gridCol w:w="2113"/>
        <w:gridCol w:w="1781"/>
        <w:gridCol w:w="2835"/>
        <w:gridCol w:w="173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 на основной работ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в составе комисс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ы (служебный, домаш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рганизации, где работает, ФИО руководи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95" w:hRule="atLeast"/>
        </w:trPr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чепоренко Наталья Никола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окомиссии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кина Светлана Анатол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разования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эвакокомиссии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уева Анна Владими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шник начальника отделения (по воинскому учет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военного комиссариа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4-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Трубчевского муниципального района Тутенко Сергей Александрович 2-21-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 Игнат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сектора ГО и ЧС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эвакокомиссии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оповещения и связ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Василий Пет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станции циркуляционного вызова (СЦВ)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телеком»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0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телеком»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рубчевск, ул. Севская 14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хин Игорь Вячеслав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первоочередного жизнеобеспечения эвакона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ина Тамила Иван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ЖКХ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а Ирина Александ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авления Трубчевского РайП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беспечения продоволь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ое Райпо, г. Трубчевск, ул. Ленина 78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а Ирина Александ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вой Сергей Владими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скорой помощи ГБУЗ «Трубчевская ЦРБ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медицинского обеспеч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, 2-40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Трубчевская ЦРБ» г. Трубчевск, ул. Г. Петрова 1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Ирина Его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цевский Петр Викто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обеспечения хлебопродукт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23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дорожного и транспортного обеспеч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цов Леонид Алексе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ООО «Трубчевское автотранспортное предприятие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рубчевское транспортное предприятие»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 ул. Новоленинская 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мачев Александр </w:t>
            </w:r>
            <w:r>
              <w:rPr>
                <w:rFonts w:eastAsia="Calibri"/>
                <w:sz w:val="24"/>
                <w:szCs w:val="24"/>
              </w:rPr>
              <w:t>Понкрат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 Геннадий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ОО «Трубчевскагропромдорстро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дорожного обеспеч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рубчевскагропромдорстрой ул. Новоленинская 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 Геннадий Николае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ов Вячеслав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 МВД России «Трубчевски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обеспечения ООП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4-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Трубчевский», ул. Ленина 7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с Андрей Виктор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учета эваконаселения и информ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ева Галина Александ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районного отдела статисти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районного отдела статистики г. Трубчевск ул. Советская 5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ева Галина Александ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ын Николай Викто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центра занятости насе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учета неработающего насел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«Центр занятости населения» ул. Ленина 8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чева Нина Пет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дова Светлана Борис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тдела образования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учета учащих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Трубчевского муниципального района ул. Брянская 65 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кина Светлана Анатолье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организации размещ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ря Ольга Пет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ова Оксана Анатол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ВС МО МВД России «Трубчевски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учету размещения эваконасел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5-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Трубчевский», ул Ленина 7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с Андрей Виктор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по размещению материальных и культурных ценност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шкина Наталья Иван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  <w:r>
              <w:rPr>
                <w:sz w:val="24"/>
                <w:szCs w:val="24"/>
                <w:lang w:eastAsia="ar-SA"/>
              </w:rPr>
              <w:t>культуры, физической культуры и архивного дела</w:t>
            </w:r>
            <w:r>
              <w:rPr>
                <w:sz w:val="24"/>
                <w:szCs w:val="24"/>
              </w:rPr>
              <w:t xml:space="preserve">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7-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ченкова Светлана Анатол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БУК «ТМЦКиО»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размещения материальных ценнос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ол Светлана Никола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ЦБ Трубчевск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размещения культурных ценнос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6-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вакоприемные пункты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79"/>
        <w:gridCol w:w="1913"/>
        <w:gridCol w:w="2072"/>
        <w:gridCol w:w="1848"/>
        <w:gridCol w:w="1798"/>
        <w:gridCol w:w="1818"/>
        <w:gridCol w:w="1804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(СЭП, ПЭП, ППЭ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располо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аком здании расположен, номер те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руководите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й телеф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ий телефо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овый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Брянская, 5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инотеатра МБУ «ВИД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чев Владимир Владимир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1-0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 Советская, 5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ПП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кова Светлана Александ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 Володарского, 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рубчевского филиала Брянской БГ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онкин Александр Никола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9-3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Белая Березка, ул. Заводская, 4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елоберезковской  СОШ №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нкова Стелла Иван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61-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Рябчевск, ул. Школьная, 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Рябчевской СОШ, 94-6-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огина Елена Леонид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4-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Усох, ул. Молодежная, 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Мария Ильинич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57-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Красное, ул. Центральная, 5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шкина Валентина Иван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-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Сагутьево, ул. Школьная, 6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агутьевской СО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хова Ольга Иван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8-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 № 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Плюсково, ул. Молодежная, 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люсковской СОШ</w:t>
            </w:r>
          </w:p>
          <w:p>
            <w:pPr>
              <w:pStyle w:val="Normal"/>
              <w:tabs>
                <w:tab w:val="clear" w:pos="720"/>
                <w:tab w:val="left" w:pos="1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юшина Светлана Михайл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3-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 № 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Семячки, ул. Садовая, 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мячковской СО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ущенкова Галина Александ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33-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4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12.03.2020 г. № 160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ей эвакоприемных комиссий</w:t>
      </w:r>
    </w:p>
    <w:p>
      <w:pPr>
        <w:pStyle w:val="ConsPlusNormal"/>
        <w:jc w:val="center"/>
        <w:rPr/>
      </w:pPr>
      <w:r>
        <w:rPr>
          <w:b/>
          <w:sz w:val="26"/>
          <w:szCs w:val="26"/>
        </w:rPr>
        <w:t>сельских поселений Трубчевского муниципального района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65"/>
        <w:gridCol w:w="2465"/>
        <w:gridCol w:w="2465"/>
        <w:gridCol w:w="2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й телефо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ий телефо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ов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ская Ирина Федо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Глава Белоберезковской поселков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62-5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281-68-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ков Василий Иван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Глава Городец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5-4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62-142-47-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Василий Анатол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охс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57-4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0-333-68-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рин Владимир Иван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мячковс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33-3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0-319-47-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ин Виктор Викто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елец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9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5-102-34-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к Жанна Федо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ец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8-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2-966-84-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ченко Михаил Викто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Юровс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5-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62-130-33-77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10" w:top="12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07:00Z</dcterms:created>
  <dc:creator>Глыбин</dc:creator>
  <dc:description/>
  <dc:language>en-US</dc:language>
  <cp:lastModifiedBy>ГО и ЧС</cp:lastModifiedBy>
  <cp:lastPrinted>2022-12-02T11:17:00Z</cp:lastPrinted>
  <dcterms:modified xsi:type="dcterms:W3CDTF">2024-01-17T12:07:00Z</dcterms:modified>
  <cp:revision>2</cp:revision>
  <dc:subject/>
  <dc:title>Для служебного пользования</dc:title>
</cp:coreProperties>
</file>