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__________2024г</w:t>
      </w:r>
      <w:r>
        <w:rPr>
          <w:sz w:val="28"/>
          <w:szCs w:val="28"/>
        </w:rPr>
        <w:t>.     №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Трубчев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 внесении изменений в приложение  к постановлени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Трубчевского района от 29.10.2020 года №68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утверждении размера платы на платные услуги МБУ «МФЦ ПГ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МУ в Трубчевском районе»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вязи  с обращением муниципального бюджетного учреждения «Многофункциональный центр предоставления государственных и муниципальных услуг в Трубчевском район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Внести изменение в приложение к постановлению администрации Трубчевского муниципального района от 29.10.2020 года №682 «Об утверждении размера платы на платные услуги МБУ «МФЦ ПГ и МУ в Трубчевском районе»: в графе «наименование услуг» строки 4 слова «Заполнение заявления УФМС (постановка на учёт и снятие с регистрационного учёта, получение паспорта гражданина РФ, получение загранпаспорта, миграционный учёт)» заменить словами «Заполнение заявлений (за исключением заявлений по формам, установленным законодательством Российской Федераци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Настоящее постановление разместить на официальном сайте администрации Трубчевского муниципального района по адресу: </w:t>
      </w:r>
      <w:r>
        <w:rPr>
          <w:sz w:val="24"/>
          <w:szCs w:val="24"/>
          <w:lang w:val="en-US"/>
        </w:rPr>
        <w:t>https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trubech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 и опубликовать в Информационном бюллютене Трубчев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Контроль за исполнением настоящего постановления возложить  на заместителя главы администрации  Трубчевского муниципального района Ничепоренко Н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 администрац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убчевского  муниципальногорайона                                                        И.И. Обыдённов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Исп. Саутина Н.П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м. начальника отдела экономики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м. главы администрации район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ичепоренко Н.Н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Начальник организационно-правового  отдела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скалева О.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5706" w:leader="underscore"/>
          <w:tab w:val="left" w:pos="6950" w:leader="underscore"/>
        </w:tabs>
        <w:spacing w:lineRule="auto" w:line="240" w:before="0" w:after="600"/>
        <w:ind w:right="48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2">
    <w:name w:val="Основной текст (2)_"/>
    <w:qFormat/>
    <w:rPr>
      <w:sz w:val="27"/>
      <w:szCs w:val="27"/>
      <w:lang w:bidi="ar-SA"/>
    </w:rPr>
  </w:style>
  <w:style w:type="character" w:styleId="1">
    <w:name w:val="Заголовок №1_"/>
    <w:qFormat/>
    <w:rPr>
      <w:sz w:val="27"/>
      <w:szCs w:val="27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307"/>
      <w:jc w:val="center"/>
    </w:pPr>
    <w:rPr>
      <w:sz w:val="27"/>
      <w:szCs w:val="27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07" w:before="600" w:after="0"/>
    </w:pPr>
    <w:rPr>
      <w:sz w:val="27"/>
      <w:szCs w:val="2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307" w:before="240" w:after="0"/>
      <w:outlineLvl w:val="0"/>
    </w:pPr>
    <w:rPr>
      <w:sz w:val="27"/>
      <w:szCs w:val="27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02:00Z</dcterms:created>
  <dc:creator>Economist1</dc:creator>
  <dc:description/>
  <cp:keywords/>
  <dc:language>en-US</dc:language>
  <cp:lastModifiedBy>Экономист</cp:lastModifiedBy>
  <cp:lastPrinted>2024-02-26T11:28:00Z</cp:lastPrinted>
  <dcterms:modified xsi:type="dcterms:W3CDTF">2024-02-26T09:05:00Z</dcterms:modified>
  <cp:revision>10</cp:revision>
  <dc:subject/>
  <dc:title>РОССИЙСКАЯ  ФЕДЕРАЦИЯ</dc:title>
</cp:coreProperties>
</file>