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    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2024 г.  №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размера плат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  платные услуги МБУ «ВИД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учреждения «ВИД» и  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 Утвердить прилагаемый размер платы на дополнительные платные услуги  МБУ «ВИД».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читать утратившим силу постановление администрации Трубчевского муниципального района от 03.06.2021 №383 «Об утверждении размера платы на дополнительные платные услуги МБУ «ВИД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rub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в Информационном бюллетене Трубчевского муниципальн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   Постановление вступает в силу с 1.04.2024 год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  Контроль за исполнением настоящего постановления возложить на заместителя главы администрации  Трубчевского муниципального района Ничепоренко Н.Н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ё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>Исп. Зам.начальника отдела экономики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утина Н.П.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чепоренко Н.Н.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 xml:space="preserve">Нач.орган.-правового отдела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скалева О.А.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2024 г.  №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на дополнительные платные услуги  МБУ «ВИД»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1417"/>
        <w:gridCol w:w="1985"/>
      </w:tblGrid>
      <w:tr>
        <w:trPr>
          <w:trHeight w:val="86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е усл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Солнышк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Юнг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качели «Лодочки»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русель «Ветерок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 «Тир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пуле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Автодром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тракцион: «Батут сетчатый»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т надувн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мобиль 2-х местны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оби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сценической площадк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Виртуальная реальност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качалка детская «Вертолёт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ракцион «Кривые зеркал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hyperlink" Target="https://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31:00Z</dcterms:created>
  <dc:creator>Economist</dc:creator>
  <dc:description/>
  <cp:keywords/>
  <dc:language>en-US</dc:language>
  <cp:lastModifiedBy>Economist1</cp:lastModifiedBy>
  <cp:lastPrinted>2024-02-28T12:25:00Z</cp:lastPrinted>
  <dcterms:modified xsi:type="dcterms:W3CDTF">2024-02-29T12:19:00Z</dcterms:modified>
  <cp:revision>13</cp:revision>
  <dc:subject/>
  <dc:title/>
</cp:coreProperties>
</file>