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             г. №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муниципальной программы </w:t>
      </w:r>
    </w:p>
    <w:p>
      <w:pPr>
        <w:pStyle w:val="Normal"/>
        <w:jc w:val="both"/>
        <w:rPr/>
      </w:pPr>
      <w:r>
        <w:rPr/>
        <w:t>«Поддержка малого и среднего предпринимательства</w:t>
      </w:r>
    </w:p>
    <w:p>
      <w:pPr>
        <w:pStyle w:val="Normal"/>
        <w:jc w:val="both"/>
        <w:rPr/>
      </w:pPr>
      <w:r>
        <w:rPr/>
        <w:t>в  Трубчевском муниципальном районе (2024-2026 годы)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обеспечения благоприятных условий для развития малого и среднего предпринимательства на территории Трубчевского муниципального района 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07.2007 N 209-ФЗ "О развитии малого и среднего предпринимательства в Российской Федерации"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НАВЛЯЮ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Утвердить программу «Поддержка малого и среднего предпринимательства в   Трубчевском муниципальном районе (2024-2026 годы)» согласно при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Настоящее постановление опубликовать на официальном сайте администрации Трубчевского муниципального района и разместить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 Слободчикова Е.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Трубчевскогомуниципальногорайона                                                                 И.И.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B64B454428542B2E259255E3DFC59D6D7F55B095AD35741E10669399977A3E803C578EB7EB14BBgBoF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03:00Z</dcterms:created>
  <dc:creator>User</dc:creator>
  <dc:description/>
  <cp:keywords/>
  <dc:language>en-US</dc:language>
  <cp:lastModifiedBy>Potrebitel</cp:lastModifiedBy>
  <cp:lastPrinted>2024-04-26T15:52:00Z</cp:lastPrinted>
  <dcterms:modified xsi:type="dcterms:W3CDTF">2024-05-02T06:22:00Z</dcterms:modified>
  <cp:revision>29</cp:revision>
  <dc:subject/>
  <dc:title>РОССИЙСКАЯ ФЕДЕРАЦИЯ</dc:title>
</cp:coreProperties>
</file>