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 _________2024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г.                                      </w:t>
      </w: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</w:rPr>
        <w:t xml:space="preserve">                                               № ____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205 487 507,35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59 370 333,24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2 459 460,35 рублей;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47 841 356,88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2.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0"/>
          <w:szCs w:val="20"/>
        </w:rPr>
        <w:t>Исп.: 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Анна Рыжикова</cp:lastModifiedBy>
  <cp:lastPrinted>2024-04-24T12:38:00Z</cp:lastPrinted>
  <dcterms:modified xsi:type="dcterms:W3CDTF">2024-04-24T09:38:00Z</dcterms:modified>
  <cp:revision>23</cp:revision>
  <dc:subject/>
  <dc:title>РОССИЙСКАЯ ФЕДЕРАЦИЯ</dc:title>
</cp:coreProperties>
</file>