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                  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№  _________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 xml:space="preserve"> 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4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«Об утверждении Основ государственного регулирования и государственного контроля организации отдыха и оздоровления детей»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 8  «Об организации отдыха и оздоровления детей в Брянской области», в целях организации и обеспечения отдыха, 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4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 совместно с отделом образования администрации Трубчевского муниципального района 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опеке и попечительству администрации Трубчевского муниципального района 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 летних  оздоровительных 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Контроль за соблюдением настоящего постановления возложить на врио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орг.- правового  отдела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 _________2024 года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.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Всем категориям детей в возрасте от 7 до 17 лет (включительно), за исключением категорий детей, указанных в подпунктах 2.3.1, 2.3.2 пункта 2.3 настоящего Положения, в профильных лагерях (профильных сменах) в рамках одной программы профильной смены один раз в год за счет средств областного бюджет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одолжительность смены в лагерях с дневным пребыванием составляет не менее 18 рабочих  дней в период летних школьных каникул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4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numPr>
          <w:ilvl w:val="0"/>
          <w:numId w:val="3"/>
        </w:numPr>
        <w:ind w:left="0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 обеспечения  детей  Трубчевского  района  путевками</w:t>
      </w:r>
    </w:p>
    <w:p>
      <w:pPr>
        <w:pStyle w:val="Style15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 загородные  лагеря  и  лагеря  санаторного  типа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 администрации  Трубчевского  муниципального  района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rPr>
          <w:sz w:val="26"/>
          <w:szCs w:val="26"/>
        </w:rPr>
        <w:t xml:space="preserve">                                          </w:t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» ____2024 года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 организации  лагерей  с  дневным  пребыванием  на  базе  общеобразовательных организаций  в  Трубчевском  муниципальном 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»  ____________  2024 года №  ___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Город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айон, д.Городцы, ул.Трубчевская,д.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Селец, ул.Трубчевская,д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ой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» ________2024 года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ыжикова А.А. – врио заместителя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врио начальника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Овсянникова Е.О. – заведующий сектором по опеке и попечительству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заместитель главы администрации - начальник финансового управле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исов В.Н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Ященко С.В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езутина И.И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Коровкина В.И.  – председатель </w:t>
      </w:r>
      <w:r>
        <w:rPr>
          <w:sz w:val="26"/>
        </w:rPr>
        <w:t>Трубчевской районной организации Общероссийского Профсоюза образования</w:t>
      </w:r>
      <w:r>
        <w:rPr>
          <w:sz w:val="32"/>
          <w:szCs w:val="26"/>
        </w:rPr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9:20:00Z</dcterms:created>
  <dc:creator>1</dc:creator>
  <dc:description/>
  <cp:keywords/>
  <dc:language>en-US</dc:language>
  <cp:lastModifiedBy>1</cp:lastModifiedBy>
  <cp:lastPrinted>2024-05-03T09:47:00Z</cp:lastPrinted>
  <dcterms:modified xsi:type="dcterms:W3CDTF">2024-05-03T12:56:00Z</dcterms:modified>
  <cp:revision>5</cp:revision>
  <dc:subject/>
  <dc:title/>
</cp:coreProperties>
</file>