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4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12.03.2024 № 144, от 25.03.2024 № 174, от 03.06.2024 № 336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974 366 156,6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1 850 053,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39 019 1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 392 5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974 366 156,6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1 850 053,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39 019 1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 392 5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55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021 10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701 33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62 59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256 441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761 06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22 32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11 491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7 1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726 22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13 05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20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707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5 99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65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09 94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72 606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0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0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 1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6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8 378 025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 147 55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366 1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4 366 156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 850 053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019 13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06-05T12:35:00Z</cp:lastPrinted>
  <dcterms:modified xsi:type="dcterms:W3CDTF">2024-06-13T11:06:00Z</dcterms:modified>
  <cp:revision>13</cp:revision>
  <dc:subject/>
  <dc:title>РОССИЙСКАЯ ФЕДЕРАЦИЯ</dc:title>
</cp:coreProperties>
</file>