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от                2024 г.          г. Трубчевск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4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2.12.2023 № 6-590 «О бюджете Трубчевского муниципального района Брянской области на 2024 год и на плановый период 2025 и 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4 года по доходам в сумме 581 667 328,70 рублей, расходам в сумме 584 523 075,04 рублей, с дефицитом бюджета  в сумме 2 855 746,34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4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4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4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9 месяцев 2024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4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4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лавы администрации Трубче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района                                                     Е.А.Слободчиков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  <w:lang w:eastAsia="en-US"/>
        </w:rPr>
        <w:t>Исп: зам. главы адм.- нач.фин.упр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ач. орг.-прав. отдела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4-07-22T14:46:00Z</cp:lastPrinted>
  <dcterms:modified xsi:type="dcterms:W3CDTF">2024-10-23T05:47:00Z</dcterms:modified>
  <cp:revision>122</cp:revision>
  <dc:subject/>
  <dc:title>РОССИЙСКАЯ ФЕДЕРАЦИЯ</dc:title>
</cp:coreProperties>
</file>