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 xml:space="preserve">от              2024 №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финансирования дефицита бюджета Трубчевского муниципального района Брянской области за 9 месяцев 2024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4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 855 74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,8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-14 130 338,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4 130 33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4 130 33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4 130 33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 855 746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,8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4-10-29T07:28:00Z</dcterms:modified>
  <cp:revision>182</cp:revision>
  <dc:subject/>
  <dc:title>Приложение № 4</dc:title>
</cp:coreProperties>
</file>