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4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Позицию «Задачи муниципальной программы» дополнить слов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 *увеличение материальных запасов, материально-технических, медицинских средств для ликвидации чрезвычайных ситуац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Позицию «Ожидаемые результаты реализации муниципальной программы»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* Количество приобретенных объемов материальных запасов, материально-технических, медицинских средств для ликвидации чрезвычайных ситуац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027 год - 100 единиц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047 806 324,58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8 708 020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70 547 7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81 446 1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047 806 324,58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8 708 020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70 547 7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81 446 1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 раздел ж)</w:t>
      </w:r>
      <w:r>
        <w:rPr>
          <w:sz w:val="26"/>
          <w:szCs w:val="26"/>
        </w:rPr>
        <w:t xml:space="preserve">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 Брянской области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нтные платежи по муниципальному долгу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храны окружающей среды</w:t>
      </w:r>
    </w:p>
    <w:p>
      <w:pPr>
        <w:pStyle w:val="Normal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Оказание имущественной поддержки субъектам малого и среднего предприниматель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рамках гражданской обороны и ликвидации чрезвычайных ситуаци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4. В приложении к муниципальной програм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4.1. Таблицу «Сведения о показателях (индикаторах) муниципальной программы, подпрограмм и их значе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4.2. Методику расчета показателей (индикаторов) муниципальной программы дополнить пунктом 41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«41. </w:t>
      </w:r>
      <w:r>
        <w:rPr>
          <w:sz w:val="26"/>
          <w:szCs w:val="26"/>
        </w:rPr>
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</w:r>
      <w:r>
        <w:rPr>
          <w:color w:val="000000"/>
          <w:sz w:val="26"/>
          <w:szCs w:val="26"/>
        </w:rPr>
        <w:t>, един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точником информации является информация сектора ГО и ЧС администрации Трубчевского муниципального района о количестве </w:t>
      </w:r>
      <w:r>
        <w:rPr>
          <w:sz w:val="26"/>
          <w:szCs w:val="26"/>
        </w:rPr>
        <w:t>приобретенных объемов материальных запасов, материально-технических, медицинских средств для ликвидации чрезвычайных ситуаций</w:t>
      </w:r>
      <w:r>
        <w:rPr>
          <w:color w:val="000000"/>
          <w:sz w:val="26"/>
          <w:szCs w:val="26"/>
        </w:rPr>
        <w:t>, единиц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Е.А.Слободч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________2024г. № 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73"/>
        <w:gridCol w:w="1417"/>
        <w:gridCol w:w="1276"/>
        <w:gridCol w:w="1276"/>
        <w:gridCol w:w="1134"/>
        <w:gridCol w:w="1559"/>
        <w:gridCol w:w="16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6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четны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ущи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чередно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год планового периода 20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 о праве на получение социальной выплаты на приобретение (строительство)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. (вод./сооруж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7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416"/>
        <w:gridCol w:w="1346"/>
        <w:gridCol w:w="1121"/>
        <w:gridCol w:w="1373"/>
        <w:gridCol w:w="1149"/>
        <w:gridCol w:w="1150"/>
        <w:gridCol w:w="1164"/>
        <w:gridCol w:w="1164"/>
        <w:gridCol w:w="1150"/>
        <w:gridCol w:w="3364"/>
      </w:tblGrid>
      <w:tr>
        <w:trPr>
          <w:trHeight w:val="1008" w:hRule="atLeast"/>
        </w:trPr>
        <w:tc>
          <w:tcPr>
            <w:tcW w:w="1477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2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________ г. № 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322 591,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02 824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62 598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557 928,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 062 54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22 322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60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60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3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82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76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76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80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1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83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9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4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39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49 66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8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49 66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8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633 691,0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7 165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35 8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048 429,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13 055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38 9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38 79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82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20 685,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707 508,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25 101,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30 040,4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55 141,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83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79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373 947,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78 947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53 390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1 057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27 337,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90 004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317 107,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58 9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317 107,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58 9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79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234 095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67 27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37 43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234 095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67 27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37 43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88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32 108,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2 799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32 108,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2 799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71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материальных запасов, материлаьно-технический, медицинских средств  для ликвидации чрезвычайных ситуаций</w:t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 933 649,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429 049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 080 944,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268 275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894 783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466 947,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47 806 324,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 708 020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 547 730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 446 194,2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4-10-29T11:55:00Z</cp:lastPrinted>
  <dcterms:modified xsi:type="dcterms:W3CDTF">2024-10-29T14:08:00Z</dcterms:modified>
  <cp:revision>33</cp:revision>
  <dc:subject/>
  <dc:title>РОССИЙСКАЯ ФЕДЕРАЦИЯ</dc:title>
</cp:coreProperties>
</file>