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роекту постановлению администрации Трубчевского муниципального района от  ________ 2024г.  №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76 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62 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76 194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62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31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33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04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 333 536,5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104 00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92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48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809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966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809 730,79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966 190,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123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11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4-10-28T12:16:00Z</cp:lastPrinted>
  <dcterms:modified xsi:type="dcterms:W3CDTF">2024-10-28T09:16:00Z</dcterms:modified>
  <cp:revision>7</cp:revision>
  <dc:subject/>
  <dc:title/>
</cp:coreProperties>
</file>