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_________________  № 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Трубчевск </w:t>
      </w:r>
    </w:p>
    <w:p>
      <w:pPr>
        <w:pStyle w:val="Style15"/>
        <w:ind w:right="4252" w:hanging="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ложение о мерах по обеспечению исполнения бюджета Трубчевского муниципального района Брянской области, утвержденное постановлением администрации Трубчевского муниципального</w:t>
      </w:r>
    </w:p>
    <w:p>
      <w:pPr>
        <w:pStyle w:val="Style15"/>
        <w:ind w:right="425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а  от 17.05.2024   №304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рганизации эффективного взаимодействия участников бюджетного процесса и иных структур, обеспечивающих исполнение местного бюджет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 Внести изменения в Положение о мерах по обеспечению исполнения бюджета Трубчевского муниципального района Брянской области, утвержденное постановлением администрации Трубчевского муниципального района  от 17.05.2024   №304 «О мерах по обеспечению исполнения бюджета   Трубчевского муниципального района Брянской области» (далее- Положение), второй абзац пункта 13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ожения изложить в следующей редакции 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услуг банка, связанных с исполнением публичных нормативных обязательств и предоставлением иных социальных выплат, о подписке на печатные издания и об их приобретении, обучении в учебных заведениях Российской Федерации, обучении на курсах повышения квалификации, участии в семинарах, конференциях, конкурсах, за проживание в гостиницах, о приобретении железнодорожных билетов, билетов для проезда городским и пригородным транспортом, путевок на оздоровление и санаторно-курортное лечение, по договорам (муниципальным контрактам) на проведение культурно-массовых, спортивных мероприятий, мероприятий с детьми и молодежью, по договорам обязательного страхования гражданской ответственности владельцев транспортных средств, по договорам (муниципальным контрактам) на организацию и проведение форумов и выставок, по договорам (муниципальным контрактам) о проведении государственной экспертизы проектной документации и результатов инженерных изысканий, о проведении судебной экспертизы, по договорам (муниципальным контрактам) на оказание услуг по размещению и поддержке ресурсов в сети Интернет (услугам по предоставлению или продлению доменов, услугами хостинга), по договорам об осуществлении технологического присоединения к инженерным сетям»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 главы администрации Трубчевского муниципального района Сидорову С.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 главы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Е.А. Слободчи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.: Зам. гл. ад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.И.Сидо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. орг-прав от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.А.Москалёва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eastAsia="Times New Roman" w:cs="Times New Roman"/>
          <w:color w:val="000000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31:00Z</dcterms:created>
  <dc:creator>Economist</dc:creator>
  <dc:description/>
  <dc:language>en-US</dc:language>
  <cp:lastModifiedBy>Черепова</cp:lastModifiedBy>
  <cp:lastPrinted>2024-11-08T10:48:00Z</cp:lastPrinted>
  <dcterms:modified xsi:type="dcterms:W3CDTF">2024-11-08T08:36:00Z</dcterms:modified>
  <cp:revision>3</cp:revision>
  <dc:subject/>
  <dc:title/>
</cp:coreProperties>
</file>